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X2e style package CJK Version 4.5.1 (17-Jun-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ly distributable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eed LaTeX 2e version 2001/06/01 or newer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JK.sty as a packag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coding&gt;      These character sets resp. encodin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ed in CJK.e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  (For traditional Chinese. Mainly used in Tai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Bi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Big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+ (For Chinese. An extension of Bi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Big 5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Big 5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   (For simplified Chinese. Mai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 China. Also called `EUC-C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 2312-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t  (For traditional Chinese. Rar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/T 12345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BK  (For Chinese. An extension of GB 2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G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GB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S  (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JIS X 0208: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S2 (Japanese supplementary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JIS X 0212-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JIS (For Japanese. Used mainly on PCs.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`MS Kanj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byte characters from JIS X 0201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half-width kataka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-byte characters from JIS X 0208: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SJ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S   (For Korean. Also called `EUC-K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KS X 1001:1992 = KS C 5601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F8 (Unicode Transformation format 8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UTF-2' or `FSS-U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UTF-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1 (Chinese National Standard Pla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: CNS 11643-1992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S7 (Character set: CNS 11643-1992 plane 2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X (reserved CEF character set for I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Y (private CEF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ding: EU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encodings (except Big 5, Big 5+, GBK, SJ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F-8) are simplified EUC (Extended Unix Code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without single shifts. The used character se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1 stands for two-byte encodings with byte valu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GR (Graphic Right) character range 0xA1-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 defined in ISO 20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CNS1 and CNS2 contain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the same order as Big 5 (but in E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EF and CNS character sets see CEF.do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 5+ and GBK have exactly the same encod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ut their origins di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ly, the following encodings *with*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s are implemented, using some of the abo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C-JP (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f-width katakana (from JIS X 0201-19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S X 0208: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S X 0212-19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C-TW (for traditional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NS 11643-1992 planes 1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C-JP, EUC-TW, and UTF-8 encodings can'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rocessed mode (see below) because it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this parameter it is the sam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used \CJKenc: Writing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Bg5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 `character set' is an order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yphs. The order of the glyphs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ng purposes an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`encoding' is an ordering schem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set. LaTeX 2e also uses the term `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haracter set can have many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f. JIS X 0208 -&gt; EUC, S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ncoding can be used for many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f. EUC -&gt; KS X 1001, GB 231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imes, the character set ha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encoding (Big 5, Big 5+, GB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details I suggest to rea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jk.inf from Ken Lunde; 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p://ftp.ora.com/pub/examples/nutshe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jip/docs/cjk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ally thorough reference is his lates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CJKV Information Processing' (O'Rei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out the CJK documentation, `enco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s to the valid encoding/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ations defined 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encoding&gt;  These font encodings are currently defined: `' (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), `pmC' (available for Bg5, GB, GBt,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S), `dnp' (for JIS and SJIS), `wn' (for JI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HL' (for 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Font encoding' means the ord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fonts itselves. A change of the font enco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ither alter the meaning of a CJK character 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code in the select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nt encoding `pmC' is def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pmC package. It is not encourag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encoding because of wasting subfonts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your original CJK bitmap fonts with hbf2g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bf2gf.doc) or other tools to CJK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dnp' implements the character order of the Dai Nip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fonts and is only available for JIS and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. `wn' (only available for JIS) i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 for watanabe jfonts. There exists a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 which maps the watanabe jfonts onto the 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ing scheme (thus you can use the real dnp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and the mapped jfonts for previewing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iles in the `japanese'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HL' allows the use of the new HLaTeX font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ersion 0.97); note that the definition of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different compared to HLaTeX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Korean input' below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hange the font encoding per enco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\CJKfontenc;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, the second the fo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mily&gt;        It is impossible to know in advance what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t your site; look at the example FD (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) files how to create or modify appropriat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uiting your needs. See fonts.doc also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parameter is empty, the default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JK.enc is selected: `song' for all encodings except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ich defaults to `mj'). If you use this parame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same as you would have used \CJKfamil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s will then use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...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egin{CJK}{...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JKfamily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hange the families per encoding (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ding) with the command \CJKencfamily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the encoding, the second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argument is the font encod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\CJKfamily or a non-empty `family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JK environment will override any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 Say `\CJKfamily{}' to enable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JK* environment will swallow unprotected spaces and new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JK character (the usual habit for Chinese and Japanese text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K will not (for European and Korean text). You can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`modes' with \CJKspace (CJK* -&gt; CJK) and \CJK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JK -&gt; CJK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jk-enc.el, you don't need to specify a CJK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one automatically. See cjk-en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 simplified text in GB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logographs can't be represented completely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(At least) two bytes are needed, and the most comm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(GB, Big 5, JIS, KS, etc.) have a certain range for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0xA1-OxFE or a part of it) which signals that thi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 an Asian logograph. This means almost all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haracters between 0x00 and 0x7E) will be left undistur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aracter codes (0x80-0xFF) will be assigned to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creating a multiple-byte encoding with 1-byte and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nd even 3-byte characters for UTF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0x7F is reserved also for the CJK packag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eprocessor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like EUC-TW access additional character sets u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x8E resp. 0x8F) which signals that the next charact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character set (which is `shifted' to the GR range)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are needed for a single 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E 0xA3 0xB7 0x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E is a single shift escape character; 0xA3 selects CNS plane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B7CE is the character code (in GR representation) in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makes the character codes 0x7F and 0x81-OxFE activ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environment and assigns macros to the active characters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font and character. The real mechanism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assure robustness (it was borrowed and modified from LaTeX 2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enc.sty) and correct handling of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mTeX users: you must activate 8bit input and output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TeX2e format file! Do this by using the switches -o and -8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the iniTeX switch 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ex386 -i -o -8 latex.l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hree levels (bindings, encodings, character macro se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&gt; bindings (standard, SJIS, UT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aract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------&gt; encodings (GB, Big 5, ...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font encodings (none, dnp, wn, pmC, 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ont selec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&gt; character macro sets (standard, Big 5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lec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are only the encoding and the font encoding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the other levels will be selected by 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correspond to the following intern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xxxxBinding (`xxxx.bdg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SJIS, UTF8, EUC-J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xxxxEncoding (`xxxx.enc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extended, Bg5, SJIS, KS, 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small, pmCbig, JISdnp, SJISdnp, KSHL, EUC-JP, and 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xxxxChr (`xxxx.chr'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for `xxxx' are: standard, Bg5, KS, SJIS, UTF8, p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TeX, EUC-JP, and EUC-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rocessed mode (see below), no bind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more detailed description of the various encoding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never access these macro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standardEncoding will be used for EUC encodings with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byte in the range 0xA1-0xFE (GB, GBt, JIS, JIS2, CNS, C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extendedEncoding will be used for Big 5+ and GBK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yte is in the range 0x81-0xFE, the second byt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-0xFE (with a gap at 0x7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Bg5Encoding will be used for Big 5 encoding with the firs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0xA1-0xFE and the second byte in the range 0x40-0xFE (with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x7F-0xA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SJISEncoding will be used for SJIS encoding; one-byt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0xA1-0xDF, two-byte characters have the fir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0x81-0x9F and 0xE0-0xEF, the second byte runs from 0x40 to 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0x7F. Since SJIS only squeezes the JIS X 0208 character s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heme without changing the ordering, fonts produced by hbf2g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will look the same for EUC and SJIS encoding except one-byte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For more details see below the section `SJIS encod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KSEncoding will be used for the KS X 1001 character set in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. Two sets of subfonts are defined, one for Hangul syll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, and a second for Hanja. For more details see below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orean in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UTF8Encoding will be used for Unicode in UTF-8 encodin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in the range 0xC0-0xDF for two-byte values, an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0-0xEF for three-byte values. The other byte(s) a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-0xBF. Note that CJK expects two hexadecimal digits as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font name (as defined in UTF8.enc) instead of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 Select the option `unicode yes' in the hbf2gf config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hbf2gf to transform bitmap fonts in HBF format to PK font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JK.sty . Three commands (\CJKCJKchar, \CJKhangulchar, and \CJKlatin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handling of intercharacter glue: \CJKCJKchar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CJK style (using \CJKglue), \CJKhangulchar selects hangu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\CJKtolerance), and \CJKlatinchar selects none of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will not work in preproc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pmCsmallEncoding and \CJK@pmCbigEncoding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mCsmall (this is the default) and \pmCbig inside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original pmC fonts have two character sizes per fo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ones with an offset of -128); Bg5pmC encoded fonts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characters. The names of the fonts in the FD file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dded by Marc Leisher &lt;mleisher@nmsu.edu&gt;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man's Chinese (pmC) package written by Thomas Rid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idgeway@blackbox.hacc.washington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JISdnpEncoding is the JIS X 0208 character set in EUC enco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p fonts. The main difference (besides the offsets) is the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ont names; a dnp font name consists of name stem + subfont na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size: an example is dmjkata10. Note that the wadalab PS fonts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size part in the font names, thus it is sufficient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) to use the `CJK' size functions in FD files instead of the `D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 \CJK@JISwnEncoding is similar to JISdnp encoding but uses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onts; \CJK@SJISdnpEncoding maps SJIS onto dnp 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KSHLEncoding finally uses the new fonts of the HLaTe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; three internal encodings are necessary to represent 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EUC-TWEncoding and \CJK@EUC-JPEncoding are quit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JK@standardEncoding but implement single shift access additional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used in preproc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package which handles Hangul and Hanja (bu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): HLaTeX 0.98 (this version merges hlatex and jh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S encoding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}{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}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switches are available inside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l fonts from former hlatex (in the han font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mj  MyoungJo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t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s  BootGul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r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  Din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l fonts from former jhtex (in the han1 font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gt Hangul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mj Hangul MyoungJo (MunHwaBu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hpg Hangul Pi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ol Hangul Outline (MyoungJ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nt is marked with a star, real bold series are availabl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fonts are defined using poor-man's boldface (see below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or man's Boldfa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LL how to get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nt switches are abbreviations for \CJKencfamily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s with the first byte in the ranges 0xA1-0xAF (except 0xA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9-0xFD (graphic characters, hanja, archaic hangul etc.)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C60 are used. C61 is assigned to hangul fonts (for hangu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byte 0xA4 and hangul characters in the range 0xB0-0xC8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use of many hangul fonts and perhaps only one o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ja fonts. If you want to use C60 encoding for hangul characters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ja. The opposite command is \CJKhangul (of course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angul characters in the C60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ic hangul elements (KS X 1001 0xA4D5-0xA4FE)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X 1001 0xA4D4 are only accessible if \CJKhanja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vert your KS X 1001 hanja fonts using hbf2gf (or ttf2pk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LaTeX fonts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JK}[HL]{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JK}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switches are available inside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m    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gr 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\gs     Gung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   \gt    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g     Mokg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gt    Jamo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\mj     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mj    Jamo 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nv    Jam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sr    Jamo 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l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g     Pi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n   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   \sm     SaeMyou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\tz     (Jamo) T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yt     Yetg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ont is marked with an asterisk, real bold series are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s are defined using poor-man's boldface (see below). Onl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plus sign are available for hanja (in both normal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). The other font families are mapped to these four hanja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Koaung-Hi &lt;koaunghi@world.kaist.ac.kr&gt;, the author of HLaTeX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oups of fonts: hangul, hanja, and symbols. The CJK packag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l encodings (C63 for hanja, C64 for symbols, and C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) to represent the font encoding scheme of H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Te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HLaTeX's PS fonts instead of MF based font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\usepackage{pshan}' (e.g. the font switch \mj maps then to the family `pmj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`mj'). All bold series of the PS fonts are defined as poor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. This package must be called after CJK.sty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`hardbold' has been integrated into the FD files---I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hether you have bold series available or not as a fundament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tup decision which should be coded into the FD files and n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s a consequence you have to change your FD file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oftbold' option with CJK's poor-man's boldf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63}{gt}{bx}{n}{&lt;5-25&gt; CJK * wsgtb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63}{gt}{bx}{n}{&lt;5-25&gt; CJKb * wsgtm}{\CJKbold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font defini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ll, it is not really necessary to modify the FD files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ftbold' option: just insert the appropriate \DeclareFontShap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clareFontFamily commands in the preamble of your tex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warning: Please bear in mind that CJK does no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HLaTeX, it only supports it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5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`\', `{', and `}' are used as second bytes in the Bi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This collides with TeX. If you write Big 5 text mix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(and you don't want/can't use Mule or bg5conv)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text environment which changes the category codes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efix is now the forward slash `/', and the grou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`(' and `)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}{Bg5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Bg5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egin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nd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nd(Bg5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`/', `(', and `)' characters, write `//', `/(', and `/)'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5tex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is ugly, and some commands like \newcomm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Starting with CJK version 3.0 it is also possibl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in preprocessed mode, thus this environment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Bg5text environment you can protec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s with a backslash, i.e. \{, \}, \\ (using a non-Chines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increase the readability of the Chinese text, but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t is perhaps more comfortable. Alas, it doesn't work i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cause the macros \{ etc. will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use any commands inside the Bg5text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thing into an external file (commands like \chapte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possible to avoid Big 5 character codes with \, {, or }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g5text environment (e.g. having Big 5 text in a \chapter or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you can replace them with the \CJKchar macro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{This is a problematic Big 5 character: \CJKchar{169}{9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first and second byte of the Big 5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hexadecimal or octal notation. See commands.doc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\CJK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s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encoding is widely used on PCs for Japanese. A specia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taneous use of one-byte and two-byte encoded characters which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ackwards compatibility. The two-byte encoded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dentical to the JIS X 0208 character set, even the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us there is no need for special two-byte SJIS FD files;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for JIS X 0208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different for one-byte SJIS characters,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lf-width' Katakana (encoding C49) from JIS X 0201. Usually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width Katakana fonts too to get a typographically correct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a typewriter font which should really have only the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Kanji or Katakana to represent screen snapshots or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49 encoding scheme must have the character glyphs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0xA1-0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`SJIStext' similar to `Bg5text' will be defined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explained in the previous secti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5+ and GBK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he section `Preprocessors' for the preferred input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ively new encodings are used in recent MS Windows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Big 5+) and Mainland China (GBK). Both encodings implemen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 repertory of Unicode in the Basic Multilingu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+4E00-U+9FFF, approx. 21000 characters) and a few other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y to be backwards compatible. All code points of Big 5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points in Big 5+, and the same holds for GB 2312-1980 and GB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CJK font encodings for Big 5+ and Big 5 (resp. G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2312) are *not*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environments, `Bg5+text' and `GBKtext' similar to `Bg5text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lso; the same restrictions as abov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upplied caption files you will need the koma-script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why I choose these style files instead of the standar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the author of koma-script is willing to support CJK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philosophy of the LaTeX 2e maintainers is not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standar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ma-script style files are maintained by Markus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us.Kohm@gmx.de); they are available at the CTAN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\CJKcaption{&lt;caption&gt;} inside of a CJK environmen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.cpx will be loaded (.cpx is a preprocessed version of .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scrartcl}%   this is a KOMA-scrip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caption{GB}%            loading GB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pter{blablabla}%        will be formatted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nd{CJK*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Korean three caption files are available: hanja.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 using hanja (this corresponds to HLaTeX's `hanja' o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ption files (hangul.cap and hangul2.cap) using han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BK encoding use the GB.cap file.  Similarly, use Big5.cap for Big 5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dit a CAP file, you must create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 file too. After editing, preprocess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5conv &lt; xxx.cap &gt; xxx.c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aption files in SJIS encoding use sjisconv instead)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dentification strings in the CPX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for Donald Arseneau's ulem.sty package (beginn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26) is available by using CJKulem.sty (which will load ulem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 No changes to ulem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-man's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JK fonts available in the public domain do not have bold se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boldface by printing the character three times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ffsets some special featur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K uses \CJKsymbol internally instead of \symbol to access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after the correct font has been selected)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urs the \ifCJK@bold@ flag; if set it will emulate bold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of the horizontal offset is 0.015em; to chang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define \CJKboldshift, the macro which holds thi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JK@bold@ can be set and unset globally with the commands \CJK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CJKnormal. These commands are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hape{C00}{CNS}{m}{n}{&lt;-&gt; CJK * csso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hape{C00}{CNS}{bx}{n}{&lt;-&gt; CJKb * csso12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ever necessary to use \CJKnormal since \select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odified to always reset \ifCJK@bold@ an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-settings (i.e., the sixth parameter) of \DeclareFont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new size functions (CJKb, sCJKb, CJKfixedb, sCJKfixe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; see fonts.doc for details) have been introduc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dentical to its counterparts without the final `b'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o use them is, as shown in the above example, to make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\DeclareFontShape for bold series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dium series (LaTeX 2e uses this parameter as a macro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loading-settings, thus they must not b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non-CJK words into CJ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line breaking you should separate non-CJK words and CJ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rizontal space. But the ordinary space dimensions inser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non-CJK font often looks bad because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s are printed almost side by side (the non-stretch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 is 0pt). Especially in extreme cases which happen in und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commands the default space distorts the CJK tex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\CJKtilde, the active `~' character will not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eakable space; instead, the following definition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~{\hspace{0.25em plus 0.125em minus 0.08em}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pace which has a normal width of a quarter (CJK) spa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apanese/shibuaki.doc for some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IsChineseText~test~ThisIsChines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ilde character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bTeX entries, you have to use `{~}' instead of `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inition of `~' is available as \nbs (non-breakable sp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the LaTeX command \nobreakspace). To retur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~' macro definition say \standard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posite is not true: To embed CJK words into non-CJK tex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ace is opt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e resp. Emacs 20 please consider the use of cjktilde.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lisp. This small package defines a minor mode (cjk-tilde-mod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he space key with the tilde key. It is convenient to b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 key, e.g. C-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C TeX you can also use cjkspace.el which is similar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 to cjktilde.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XXXtext' environments like `Bg5text' is a mess. Th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bg5conv and sjisconv Big 5 and SJIS encoding, and extcon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 and Big 5+ encoding characters, are provided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the XXXtext environments. Compi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bg5conv bg5co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sjisconv sjisco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-s -o extconv extcon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binaries to a location in your path, e.g. /usr/local/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  [`gcc' is the GNU C compiler; any other C compi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s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atch files bg5latex[.bat] etc. for an example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ig 5, Big 5+, or GBK character (and each two-byte encoded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`XY' will be converted into the form `^^7fX^^7fZZZ^^7f'; ZZ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equivalent of Y, and ^^7f is a character with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. The use of bg5conv/sjisconv/extconv is completely transparen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docu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ix preprocessed and non-preprocessed data;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 to change the encoding; you can use \CJKinput and \CJKinc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processed data (see commands.doc for a detaile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raditional Chinese characters within Mule or Emacs 20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all bg5conv after the use of *cjk-coding* output enco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if you write out the file in Big 5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OS/2 script files bg5latex.cmd etc. need REXX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instal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With extconv, you can also preprocess encodings like GB or S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advantage that such data is robust agains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c/lccodes in the range 0xA1-0xFE. Only three encoding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rocessed: UTF8, EUC-TW, and EUC-J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add encodings, font encodings, and related thing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or customize some CJK settings,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`CJK.cfg' which will be loaded (if it exist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just before the final \end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can of course use CJK environments inside of a CJ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possible that you must increase the so called `save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 (with emTeX you can adjust this with -ms=...; web2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rol it with the `save_size' parameter in texmf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JK package has optional arguments which control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case       If you want to use \lowercase with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ide CJK environments. You need less sa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`encapsulated' option if `lower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set. You must use bg5conv (sjiscon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jk-enc.el to use Big 5 (SJIS)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with caution! All \lccod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0x80-0xFF are set to zero, thus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's hyphenation mechanism for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characters of this range in the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oding* (e.g. Latin-1 encoded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nts). This is due to an unfortunate 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input and output encoding mecha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         \lccode (if `lowercase' set), \uccode, \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activation of the characters 0x81-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globally modified (\lccode and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o 0). This is the most econom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erning save size, but you can't hav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 inside of CJK environmen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 which manipula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0x81-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JK font selection commands are globall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ages which change some of the abo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once (e.g. in the preamble)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 after the first use of a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jk-enc.el will automatical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          \lccode (if `lowercase' set) and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ether with bindings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ly. This is the default. You can stack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        If activated, bindings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ly. You will need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to mix preprocess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reprocessed text in nested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s. This can happen if you merg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various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apsulated    If you want to access e.g. T1 fo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, without the macros defined in t1enc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f you want to use a LaTeX 2e inpu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utside of the CJK environment) with \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\lowercase (resp. \Make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MakeLowercase) working correctly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. All values mention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, so you can stack environ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probably causes an overflow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All macro packages which access T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macros defined in t1enc.def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JK environments! E.g. the command `"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.sty works with \MakeUpperca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sepackage[&lt;option&gt;]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re is another way to overcome the problem of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CJK implements four CJK attribute switches: \CJK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ontenc, \CJKencfamily, and \CJKfamily; see commands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. If you need two different encodings/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output line, you must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\CJK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}{GB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 song ...  \CJKenc{GB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t song ... \CJKfamily{k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GBt ka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\CJKenc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Bg5}{fs}%     fang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GB}{ka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Bg5} ... Text in Big 5 fangso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}  ... Text in GB ka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ry to \begin{CJK}{...}{...} it is not necessary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your TeX document file after \CJK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 similar command to \CJKchar is \Unicode{&lt;byte1&gt;}{&lt;byte2&gt;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Unicode characters (real Unicode values, not UTF-8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) directly; the parameters are the first (high)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) byte of the Unicode. \Unicode works only in UTF-8 encoding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encodings you must use \CJKchar[UTF8]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JK will disable \MakeUppercase (preserving th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uppercase) if you select Big 5 or SJIS encodin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5conv or sjisconv. This usually affects the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e standard cla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cause CJK and MULEenc insert glue between CJK (and Th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t is possible to get unwanted line breaks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if lines are too long. To avoid this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verbatim in combination with the `verbatim' package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ok which disables \CJKglue and \Thaiglue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write Chinese (or Japanese) text, don't forget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feed character with a trailing `%' in the CJ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get unwanted spaces in the output. On the o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`\ ' or something similar inside the CJK* environmen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fter a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 suppress a line break before a CJK character, say \CJKk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events the insertion of \CJKglue before the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onder about the strange name: a small kern (2 sp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JK characters signales that the first one is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the error message: "\CJK... undefined" or other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..." messages and you can't find an error, tr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page, \clearpage, or \cleardoublepage (the latter for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) before saying \end{CJK} or \end{CJK*}.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e writes the headers (or footers) of a page containing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fter closing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footnotes with CJK characters which ar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you have to close the CJK environment on the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footnote ends (probably preceded by a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overfull \hbox'es caused by CJK character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\CJKglue. It defines the glue between CJK charact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CJKglue}{\hskip 0pt plus 0.08\baselineskip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glue will be inserted by CJK.sty between CJK charac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 characters as defined in the punctuation table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.enc for the lists). You should separate non-CJK text from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 spaces to enable hyphenation, or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tilde and then use `~' instead of spaces to embed non-CJ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J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overfull \hbox'es caused by Hangul syllable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\CJKtolerance. The 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CJKtolerance}{400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ry to increase \emergencystretch (which is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), setting it to a reason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t is not possible to start a new encoding inside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which has not been loaded before (CJK.sty will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... command which causes the encoding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atim instead of being executed). In this case, writ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{...} command before opening the 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JIS} % this loads standard.enc and standard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JIS charact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-enc.el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get an error messag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Undefined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@size@range ...extract@rangefontinfo font@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-*&gt;@nil &lt;@n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used an unknown family for a CJK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: If you declare an NFSS font encoding in the standard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FD file for the default font is loaded. For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his would be almost 30 files which is inaccep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is overhead NFSS will be faked with som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just enough to pass the NFSS tests. Of course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: An unknown CJK family causes the above 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witching to the fallback family usual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clareFontSubstitution. Nevertheless, replac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r shap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JK package's default family value is `song' for all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KS; to avoid the error just described in cases you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with an empty family parameter XXXsong.fd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s (except for KS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t is neither possible to use a CJK character in a \cit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LaTeX, nor is it possible to use the `alpha'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This is a limitation of LaTeX and not of the CJ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ometimes it is necessary to define or redefine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globally in the preamble, using CJK charac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some Chinese characters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n't work directly because of the Chine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n error. The next idea is to use a CJK enviro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some Chinese characters}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surprised that this also fails! Most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theorem expand to \def which define a macro locall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the just defined command is undefined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solution is to use a globally defined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def\ChineseTheorem{some Chinese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ewtheorem{Them}{\ChineseTheorem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\makelabels command of letter.sty needs special treat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address with CJK characters becaus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tEndDocument hook to write out its data. Since \AtEnd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by \end{document} after all environments have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, a CJK environment must be explicitly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ocumentclass{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epackage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write\@mainaux{\string\begin{CJK*}{...}{..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tEnd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mmediate\write\@mainaux{\string\end{CJK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*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dress{An addre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ome CJK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ignatur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JK*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letter}{Another addre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ome CJK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pening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et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losing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ner Lemberg &lt;wl@gnu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ne Beurhaus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137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49 231 165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 or suggestions to cjk-bug@ffii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JK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