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2009316310"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896923422"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39183929"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052004310"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801506088"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808751658"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247540090"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646946329"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