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</w:t>
        <w:tab/>
        <w:t>strnc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Compares two strings up to specified number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ab/>
        <w:t>compare-flag = {strncmp s1 s2 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are-flag</w:t>
        <w:tab/>
        <w:t>returned as 0 if strings are identica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 if s1 is "greater than" s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1 if s1 is "less than" 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</w:t>
        <w:tab/>
        <w:tab/>
        <w:t>number of characters up to which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genesis &gt;  echo { strncmp "hip" "hit" 2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sis &gt;  echo { strncmp "hip" "hit" 3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The strncmp routine is like the strcmp routine, but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a certain number of characters for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Greater than" means "later in the standard ASCII sequenc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strcat, strcmp, strlen, substring, find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