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9590123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9452384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47907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4394071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