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897457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468284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543865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292025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538123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265165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385418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