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34705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806848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15573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96951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34407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