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73955933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51637252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34976986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