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58378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58620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86996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94338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6809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4673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91102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71163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64418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0090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85347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47486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70071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3970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47789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17224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93469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42677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84083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67895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18070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00677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