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1311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77144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98134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70128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96548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68432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17047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0848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40315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03287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01650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67800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35259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93155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75338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05938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14910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46026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11622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82036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21628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70620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03225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49047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91975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