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74534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5025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490660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6957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53516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30992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