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8169389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5042431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2418806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