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804152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36933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