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9578707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8760549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5920358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