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0354181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369283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8378081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3000610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4668181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0104826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910732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471152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