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530077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355659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12674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374214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