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563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991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276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571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