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4472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46274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54845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67337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80497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71259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