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17279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30386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93640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