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9765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91148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10856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67137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37430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