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2497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46732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0015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3349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27720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256609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929992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33689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365319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20207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4831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52877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27514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254870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66186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46167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47846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32141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59932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67093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45212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6328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1371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10861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25233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