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89677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47567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85070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