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10983298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2279584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2990717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11394390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7302608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2251233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77477920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