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2305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9138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22292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32929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29065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28916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370276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75533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60503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07558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1988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950662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22649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44749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87869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6210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83896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20809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49505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541559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07359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77513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