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4215912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100339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1397886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61874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232393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