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873059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3904374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4759499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944250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151673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4158724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45644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503496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5856563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71066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421754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01875331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6598707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413428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9267262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677248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2308820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675337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623332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058630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971929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8820390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