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8387595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97808353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0722429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0474837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191498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2782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8722066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