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0170792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5736406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45959588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