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531734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222188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5328435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