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9495399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358438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574655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249611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186124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9143401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5297124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4999731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772690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895364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9621626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8834609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28607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3339244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8446241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14017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865009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120207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9804917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9523317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836008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9078376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020413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79551892"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6024769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