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833215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33018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4798079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1161863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772732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359571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