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web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attice and web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web}{Lattice and web feature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provides macros to facilitate typesetting of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within a 2-dimensional lattice or ``web-like'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latt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wo counters and macros to access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B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A{\lattice@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B{\lattice@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Lat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routines implemented with this feature are some `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'' macros for dropping objects at the points of an integer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ore sophisticated routines will be developed for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,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speaking, let $\vec u$ and $\vec v$ be vectors po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irections within the plane. Then the lattice sp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 u$ and $\vec v$ is the infinite set of points $L$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;=\; \bigl\{ a\,\vec u + b\,\vec v\;;\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 for $a$, $b$ integers} \bigr\}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\Xy-pic the vectors $\vec u$ and $\vec v$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coordinate basi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s typeset a finite subset of an abstract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#1#2#3#4|  </w:t>
        <w:tab/>
        <w:t>&amp;  points in latti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oplattice#1#2#3#4#5#6#7#8|\kern-44pt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\dots in specific rectang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|#1| \dots |#4| are to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_{\min}$, $a_{\max}$, $b_{\min}$ and $b_{\max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portion of the lattice to be typ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ollection of vectors in $L$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{\min} \le a \le a_{\max}$ and $b_{\min} \le b \le b_{\max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drop{\circ}\fi\else\drop{\cir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\xybox{0;&lt;1.5pc,1mm&gt;:&lt;1mm,1.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{\xylattice{-4}4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1,-1)="a"*{\bullet}*+&lt;2pt&gt;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-1,1)."a"*\frm{.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code, notice how the basis is first establish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| typeset. Doing this within an |\xybox| allows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zed and plac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lattice points are determined by their (integer)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s, they can be revisited to add extra &lt;object&gt;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picture. More generally, the origin for lattice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&lt;pos&gt; $c$, when the |\xylattice|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ccessibility is maintained, as seen in the next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is vectors $\vec u$ and $\vec v$ are not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on of points with $a,b$ in these ranges will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kew parallelogram. Generally it is useful to plot only thos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ithin a fix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urpose of |\croplattice|, with its extr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\dots |#8| determining the `cropping' rectangl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ints will be typeset. Other points will not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$a$ and $b$ are within the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the horizontal range of the cropping rectangle is $X_{\min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$X_{\max}$, with $X_{\min}$ being the $X$-coordinate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|#5|\times\vec u$, where |#5| is a &lt;number&gt; (not necessaril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$X_{\max}$ is the $X$-coordinate of $|#6|\times\vec 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extents are $Y_{\min}$ and $Y_{\max}$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-coordinates of $|#7|\times\vec v$ and $|#8|\times\vec v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rop{\circ}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0 \ifnum\latticeB=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op{\circ}\fi\else\drop{\circ}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+(2,2)="o",0*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3pc,1.5mm&gt;:&lt;0.72pc,1.65pc&gt;::,{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oplattice{-4}4{-4}4{-2.6}{2.6}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1)="a"*{\bullet}*+!D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1,-1)="b"*{\bullet}*+!L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-1)="c","o"+(-1,1)=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."c"="e",!DR*{};"a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,!UL*{};"c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b"."d"="f",!DL*{};"b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f",!UR*{};"d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."f"*\frm{.}}="L","o"."L"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|\xylattice| and |\croplattice| simply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range of values for |\lattice@A| and |\lattice@B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lattice@B| varying with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#1#2#3#4{\xy@{LATTICE}{\xylattice@{#1}{#2}{#3}{#4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nerlatticeloop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Y@min=\the\Y@min \Y@max=\the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tmp@ 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latticebod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lattice| getting the picture size correc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assing |\X@min|, |X@max|, etc. outside of the inn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|\croplattice| these are first set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opping rectangle' then subsequently merged with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oplattice#1#2#3#4#5#6#7#8{\xy@{LATTI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croplattice@{#1}{#2}{#3}{#4}{#5}{#6}{#7}{#8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oplattice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{\X@min=\the\X@min 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5,0 @\leave@ \X@min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6,0 @\leave@ \X@max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7 @\leave@ \Y@min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8 @\leave@ \Y@max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fromthec@}\innercroplatticeloop@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\mergecropextent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crop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DN@{\lattice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X@c&gt;\X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lt;\Y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gt;\Y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 \next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ergecrop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in&gt;\the\X@min 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ax&lt;\the\X@max 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ax&lt;\the\Y@max \Y@max=\the\Y@max\noexp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|\latticebody|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attice point within the specified range for $a,b$ (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ping rectangle when |\croplattice| is used), a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is expanded. This is meant to be user-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ble to adapt to any specific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default expansion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latticebody{\drop{\bullet}}|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may be useful when specifying what to do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 &amp;  expanded at lattice poi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aultlatticebody|\kern-20pt &amp; \kern20pt resets to defa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A|  &amp; $a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|  &amp; $b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X|  &amp; $X$-coord, offset in |pt|s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Y|  &amp; $Y$-coord, \dots from lattice origi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s presented above, the object dropped at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 be varied according to its location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|\latticebody| macro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latticebody@{\def\latticebody{\drop{\bulle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latticebody{\deflatticebody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lattice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example the |\latticebody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culation to decide which latt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phas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\dimen0=\latticeX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0&gt;0pt \divide\dimen0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0=\latticeY\dimen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0pt&gt;\dimen0 \dimen0=-\dimen0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10pt&gt;\dimen0 \drop{\bull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rop{.}\fi \else\drop{.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\xybox{0;&lt;3pc,2.57mm&gt;:&lt;.83pc,2.2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croplattice{-3}5{-5}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1.3}{4.5}{-3.4}{4.4}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!R*+!L{\sigma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!U*+!D{\sigma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we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10:36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