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oztex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urrentxydriver{oz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oztexloaded\else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ps}{\oztex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color}{\oztex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wsupport@{crayon}{\oztexCrayon@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rotate}{\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line}{\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frame}{\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tile}{\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oztex}{OzTeX driver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 1.8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freeware. Email contact: &lt;akt150@huxley.anu.edu.au&gt;.}  "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OzTeX\ should instead use the dri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17oztex}|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colour, line-thickness and rotated or scaled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supported in that the effects cannot be applied to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placed using fonts. This is due to the nature of \OzTeX\ &lt;driv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ptimization of the placement of font-characters pre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of such effects.  Furthermore the \PS\ diction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file called |global.ps| or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zTeXdict.pro|. However with version 1.8 and later of \OzTeX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f using the |dvips| &lt;driver&gt;, which does support all the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vailable in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|pool_size| parameter. Explicit instru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Dict@#1{\special{empty.ps @bxy{#1}stopped pop @e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aw@#1{\special{empty.ps @bxy #1 @e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\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@=\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macro@=\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dict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raw@=\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include@=\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xyPSobeylines@=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dict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xy| and |@e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{\global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@{\PSraw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|#1| in this next macro is to gobble the |\dumpPS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dump the dictionary into the dvi-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|\xyPSdictname| is defined then this dump must occu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ztexPS@@{\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installxyps@@=\@OzTeX@@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OzTeX@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 and fi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r@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inputorelse@{xyps-c.tex}{\xydrivernoload@{ps-c}}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rayon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atcodes \OzTeXRotScale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ver worked properly. It requires too much hacking at Trev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little gain, since text-rotation can never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dvips\ opti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xyp xyt ##1\space xyr}{OzXy begin gsav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p xyt ##1\space##2\space xys}{OzXy begin g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grestore end}\def\xyscale@end{grestore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will just do nothing as far as the output is conce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zTeXRotScale@=\xyRot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Line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atcodes 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@#1{\ifx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includePSmessage@\xy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ncludePSmessage@=\includePSmessage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ztexP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ariable line-widths and poly-lin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ifx\xypslloaded\relax\UnloadLine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zTeXLin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tra frames and fill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floaded\relax\UnloadPSFrame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zTeXFram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atterns and til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tloaded\relax\UnloadPSpattern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zTeXTil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recognized bu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#1\relax\ifx\xypsrloaded\relax\UnloadRotate@{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OzTeXRotat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, but not of font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xpandafter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OzTeXColor@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restrict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rayon@#1{\ifx#1\relax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ztexColor@{}\OzTeXCrayon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must be repeat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ps}{\oztex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color}{\oztex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support@{crayon}{\oztexCrayon@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rotate}{\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line}{\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frame}{\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tile}{\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