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68448179"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957760800"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960105222"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