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63797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77067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21799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52712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44598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