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81010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99379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80917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421215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88932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31908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25217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170497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89875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260696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88990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35568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72793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25906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67401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61845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67016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61134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02326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261187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54244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43318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