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768648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137841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06456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479096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369221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42838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961004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953453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924838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061419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716224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51115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316587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023472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49253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4844225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64709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950034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61942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484409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328411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29026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082756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17332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42910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