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6322396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394921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3875392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770411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11072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53220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