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863247526"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263683725"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391414658"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