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88083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67668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42888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89824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95335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99360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79109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