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470342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1536291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4909861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