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36567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91278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18839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92720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90319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47833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