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464193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60550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91427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473483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917814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