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560852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70021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456493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34557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00637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134077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841036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