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28538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29651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3047957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2791751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6644519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0658290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5436689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7183809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690372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6085932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498154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579145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8966665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1638173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6450017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6921864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3386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531176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5432189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2867597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4282696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1545637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6435743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4785915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3766867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7355481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9961056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4305235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0359834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7303139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7141138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0173956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