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XConsortium: FSlib.doc,v 1.2 93/07/06 15:26:43 gilde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ke protocol requests corresponding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erv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penServer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nnection to the font server specified in the 'server'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loseServer(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onnection to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penXBitmap(svr, hint, fmask, name, origin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 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Mask</w:t>
        <w:tab/>
        <w:t>f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</w:t>
        <w:tab/>
        <w:t>*origina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ont that matches the given name (which may have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dcards).  The hint contains format information tha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subsequent QueryXBitmaps() requests.  The fmask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mask are valid.  If originalid is non-zero,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the font opened under th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loseFont(svr, f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stFonts(svr, pattern, maxNames, actual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max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actual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names of the fonts matching pattern.  Up to max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returned.  The actual value number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Count.  The return value should be freed with FSFreeFont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reeFontNames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**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list of font names returned by FSList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stWithXInfo(svr, pattern, maxNames, actualCount, info, pprops,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p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max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actual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ntHeader **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Info ***ppr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Offset *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*pro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names of the fonts matching pattern.  Up to max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returned.  The actual value number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Count, and each font's header and property informa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Info(svr, fid, info, props, offsets, prop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ntHeader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Info</w:t>
        <w:tab/>
        <w:t xml:space="preserve"> *pr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Offset 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pro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's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Extents8(svr, fid, range_type, str, str_len, ex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Info **ext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Extents16(svr, fid, range_type, str, str_len, ex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2b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Info **ext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tents of the given characters.  If 'range_type'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r' is considered a range, otherwise its consider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 NULL str when range_type is set mean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tent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Bitmaps8(svr, fid, format, range_type, str, str_len,, offsets, glyph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ange</w:t>
        <w:tab/>
        <w:t>*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glyph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Bitmaps16(svr, fid, format, range_type, str, str_len,, offsets, glyph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ange</w:t>
        <w:tab/>
        <w:t>*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2b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glyph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's bitmaps in the requested format.  The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in QueryExt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stExtensions(svr,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y extension built into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Extension(svr, name, major_opcode, first_event, first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major_op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first_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first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on the specifi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reeExtensionLis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**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list returned by FSListExtensi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functions -- these don't map to protocol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writing a FS clien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ync(svr, 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dis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output queue and waits for a reply from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lush the server's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SSynchronize(svr, onoff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the server does every request in synchronou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SSetAfterFunction(svr, func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(*func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unction that will be called after every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NULL or FSSy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lush(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any queued requests to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(* FSSetErrorHandler(handler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(*handler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to 'handler'.  A NULL value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(* FSSetIOErrorHandler(handler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(*handler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/O error handler to 'handler'.  A NULL value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axRequestSize(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request size in 4 byte quantitie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erverName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that FSlib would use to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NULL in the value of $FO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