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graphical components of the Icon program library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ept of graphic traces.  A graphic trac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graphic traces is to separat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ometrical components of figures from the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lows procedures that generate point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ays.  For example, they can be used b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draw figures.  Alternatively, the poi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figure at all, but they simply could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use or analysis.  This approach also allow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kinds of rendering procedures to use the sam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 For example, the rendering might be done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like XDrawPoint() or by using turt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aphic trace - sequence of points -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For example, individual points can be draw,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ve points can be connected by lines, or the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ocii for drawing othe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tract, a point is a location in n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imit our considerations to two dimensions,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are easily generalized.  The natu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point is an object with coordinate valu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rovides the natural programming interpretation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Point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Point(200, 100) creates a point at with x-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graphic trace proced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olygon(n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angle, 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l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 := 2 * &amp;pi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1 to n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Point(r * cos(angle), r * sin(ang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 +:=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points as objects with coordinate valu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intuitively appealing.  The drawing functions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require coordinate positions as x-y argument pai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rawLine(200, 100, 3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aws a line from 200,100 to 300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good reasons why the drawling functions requir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irs.  It is more efficient to represent po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n some cases it is simpler to compute a series of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n it is to cre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pairs can be stored in lis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_list := [p1.x, p1.y, p2.x, p2.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d to drawing functions using list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rawLine ! poi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really is no way to reconcile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oints, one as objects with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as argument pairs.  Convers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is simple, however, and utility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.  Since graphic traces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of abstraction, we will deal with point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conversion to argument pairs, when neede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_and_Using_Graphic_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urrently contains several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procedures for generating graphic t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.icn      various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ars.icn     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ars.icn      ``fractal star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procedures for examples of how graphic tr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in gtrace.icn and xgrtrace.icn provid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graphic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erform a sequence of operations o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it is helpful to use ``packaged'' calls, in which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nd an argument list for it are encapsulated i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lls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grams in the current library use graphic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rlab.icn and fstarlab.icn. These programs us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rs.icn and fstars.icn mentioned earlier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oints from graphic traces to be us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graphics (see turtle.icn) are used by default for r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_of_Graphic_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ic trace is just a sequence of points.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or these points, other tha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For example, there is no information in a graphi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contrived) to identify transitions betwee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that use graphic traces can, of cour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erived contextual information or cod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ffering the points, to circumvent some kinds of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ir nature, graphic graces are mos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which all points (except perhaps the firs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