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96522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20611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206034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75166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57958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69615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