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2766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42477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17928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50346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25888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13348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53960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43425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68769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47817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36943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00144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35782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44595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33299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23531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78746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9821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70460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47181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0080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54509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