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1715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4793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88287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51019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25775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