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7602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54402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03085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71827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57817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86761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40874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