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84427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53191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81412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