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26208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4893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63643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79939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92132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57648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99472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0044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93287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3355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5375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769975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681294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03906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21916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97088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39780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92748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28879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91495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74087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41434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42709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14890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24965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