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8624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91683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93381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