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0351536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38571547"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22804104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77341537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00424850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521053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