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1497238"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9613533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