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817383691"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0894872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525182096"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336681177"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2004078272"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4619258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98601670"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517275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