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ctivates/deactivates logging of all commands issu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logfile 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file 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-name</w:t>
        <w:tab/>
        <w:t>name for file in which to save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s typed to or displayed at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hell -- if file already exist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ll be appended; if file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be created and informat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ff</w:t>
        <w:tab/>
        <w:tab/>
        <w:t>flag to deactivat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genesis &gt;  logfile m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 to 'mylog' at Sat Jun 24 18:44:59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sis &gt;  logfile 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ging done at Sat Jun 24 19:08:08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The logfile routine is used to activate command lin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mmands typed from the keyboard as well as vario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reported by the simulator will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