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13238929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49127276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84329546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3540648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29732273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14145268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56438871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87932236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