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ocps.doc,v 3.3 1996/12/19 03:31:56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Dictionary creation''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ro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ack to reject run of this file without SHORTVERSION properly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next{%%SHORTVERSION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ifx\next\empty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error@{You can\string't run TeX directly on xypsdict.d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You must have xypsdict.tex generated from it with the version number.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Reload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umpPSdict{xy%%SHORTVERSION%%dict.p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