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099968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758334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27553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2851712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234012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174218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5218796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787039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4906103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9349222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14342067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317299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497243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4067195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8421074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329264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3987070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9713297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1407390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035329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0097552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954825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