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0747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000590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4636506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463887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4844188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