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3837297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2270063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8573625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2304065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2760934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0759545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1878257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