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6151744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9652314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92918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407370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3210849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0646492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