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933244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185398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31024093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