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223103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9431962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1612564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9886294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839147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326457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604216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1231566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2858868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83101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9650542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990199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151892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134858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2317891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891906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739271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8719915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0967520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000999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904774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701992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677316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0305622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0373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