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0626198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4661854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2902747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0231685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5006902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6929665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