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5144162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2080283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077076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9138672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9692279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8548609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