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5551212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44701248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