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4638041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0928768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