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dict.doc,v 2.5 1998/06/25 00:54:39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char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  QDict implements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ion includes only the 26 standard letters A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rench or German accents or Scandinavi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both a template and a macro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char*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Iterator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