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1124385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357841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6370783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054222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9836470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5776086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1356646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