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98350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33485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43204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6787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75624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