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63727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30707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4098855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3452224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0618225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3027657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2697392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9031732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427180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0419352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642637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3155998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393590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5748747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7646123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5534938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864202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8274050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733547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1590310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474234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227259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1786464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9584446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4297898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4342232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2391046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7134133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8185866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9185694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711665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9325009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