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188174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517364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736034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