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0195972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8051140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9763895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9486861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3129893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971761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