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\" 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"" 3 "" "Version 3.0" "Free Widget Found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forcer widget can be used to apply location resour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is not a subclass of XfwfBoard. The Widge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ld and forces that child to the same size as itself (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put a frame around some widget and to ad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Public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rinkToFit</w:t>
        <w:tab/>
        <w:t>XtCShrinkToFi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</w:t>
        <w:tab/>
        <w:t>XtCLabel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belOffset</w:t>
        <w:tab/>
        <w:t>XtCLabel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nt</w:t>
        <w:tab/>
        <w:t>XtCFont</w:t>
        <w:tab/>
        <w:t>FontStruct</w:t>
        <w:tab/>
        <w:t xml:space="preserve">XtDefault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reground</w:t>
        <w:tab/>
        <w:t>XtCForeground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ignment</w:t>
        <w:tab/>
        <w:t>XtCAlignment</w:t>
        <w:tab/>
        <w:t xml:space="preserve">Alignment </w:t>
        <w:tab/>
        <w:t xml:space="preserve">Xfwf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Target</w:t>
        <w:tab/>
        <w:t>XtCPropagateTarget</w:t>
        <w:tab/>
        <w:t>PropagateTarget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Keys</w:t>
        <w:tab/>
        <w:t>XtCTraversalKeys</w:t>
        <w:tab/>
        <w:t xml:space="preserve">int </w:t>
        <w:tab/>
        <w:t xml:space="preserve">XfwfTraverseKey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lowQuotedInsert</w:t>
        <w:tab/>
        <w:t>XtCAllowQuotedInsert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OnEnter</w:t>
        <w:tab/>
        <w:t>XtCFocusOnEnter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shrinkTo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e geometry of the child may be handle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may be forced to fit to the Enforcer, or second the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rink to fit around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l_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dth and height are changed to 10 x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rel_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bs_wid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bs_h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must be a single line. It is displayed superimpo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in the upper lefthand corner. Currently, it must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singl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label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ghlightThickness is set to 0 it is sometimes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fse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or the label is set with \fIfon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 is the color used to dra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lig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ligned in the widget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Top\fP, \fIXfwfTopLeft\fP (i.e. left label aligned at to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XfwfLeft\fP (i.e. left label aligned at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propagate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propagateTarget\fP will receive the key events that occ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traversal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 should be allowed for keyboard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allowQuoted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be allowed to quote the \fITAB\fP character using \fICtrl-Q\f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XtNfocusOn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widgets it is the user may desire to change the foc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enters the window (e.g. text windows). By default it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x</w:t>
        <w:tab/>
        <w:t>XtCAbs_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x</w:t>
        <w:tab/>
        <w:t>XtCRel_x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y</w:t>
        <w:tab/>
        <w:t>XtCAbs_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y</w:t>
        <w:tab/>
        <w:t>XtCRel_y</w:t>
        <w:tab/>
        <w:t xml:space="preserve">Float </w:t>
        <w:tab/>
        <w:t>"0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width</w:t>
        <w:tab/>
        <w:t>XtCAbs_width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width</w:t>
        <w:tab/>
        <w:t>XtCRel_width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bs_height</w:t>
        <w:tab/>
        <w:t>XtCAbs_height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l_height</w:t>
        <w:tab/>
        <w:t>XtCRel_heigh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unit</w:t>
        <w:tab/>
        <w:t>XtCH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vunit</w:t>
        <w:tab/>
        <w:t>XtCVunit</w:t>
        <w:tab/>
        <w:t xml:space="preserve">Float </w:t>
        <w:tab/>
        <w:t>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ocation</w:t>
        <w:tab/>
        <w:t>XtCLocation</w:t>
        <w:tab/>
        <w:t xml:space="preserve">String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XtCCursor</w:t>
        <w:tab/>
        <w:t xml:space="preserve">Cursor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Type</w:t>
        <w:tab/>
        <w:t>XtCFrameType</w:t>
        <w:tab/>
        <w:t xml:space="preserve">FrameType </w:t>
        <w:tab/>
        <w:t xml:space="preserve">Xfwf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rameWidth</w:t>
        <w:tab/>
        <w:t>XtCFrame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uterOffset</w:t>
        <w:tab/>
        <w:t>XtCOuter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HOffset</w:t>
        <w:tab/>
        <w:t>XtCInnerH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nerVOffset</w:t>
        <w:tab/>
        <w:t>XtCInnerVOffse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hadowScheme</w:t>
        <w:tab/>
        <w:t>XtCShadowScheme</w:t>
        <w:tab/>
        <w:t xml:space="preserve">ShadowScheme </w:t>
        <w:tab/>
        <w:t xml:space="preserve">Xfwf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eNiceToColormap</w:t>
        <w:tab/>
        <w:t>XtCBeNiceToColormap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Color</w:t>
        <w:tab/>
        <w:t>XtCTop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opShadowStipple</w:t>
        <w:tab/>
        <w:t>XtCTop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Color</w:t>
        <w:tab/>
        <w:t>XtCBottom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ttomShadowStipple</w:t>
        <w:tab/>
        <w:t>XtCBottom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Color</w:t>
        <w:tab/>
        <w:t>XtCSunkenShadowColor</w:t>
        <w:tab/>
        <w:t xml:space="preserve">Pixel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unkenShadowStipple</w:t>
        <w:tab/>
        <w:t>XtCSunkenShadowStipple</w:t>
        <w:tab/>
        <w:t xml:space="preserve">Bit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Xfwf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raversalOn</w:t>
        <w:tab/>
        <w:t>XtCTraversalOn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propagateKeyToParent</w:t>
        <w:tab/>
        <w:t>XtCPropagateKeyToParent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Thickness</w:t>
        <w:tab/>
        <w:t>XtCHighlightThickness</w:t>
        <w:tab/>
        <w:t xml:space="preserve">Dimension </w:t>
        <w:tab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Color</w:t>
        <w:tab/>
        <w:t>XtCHighlightColor</w:t>
        <w:tab/>
        <w:t xml:space="preserve">Pixel </w:t>
        <w:tab/>
        <w:t xml:space="preserve">XtDefault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ighlightPixmap</w:t>
        <w:tab/>
        <w:t>XtCHighlightPixmap</w:t>
        <w:tab/>
        <w:t xml:space="preserve">Pixmap 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xtTop</w:t>
        <w:tab/>
        <w:t>XtCNextTop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rData</w:t>
        <w:tab/>
        <w:t>XtCUserData</w:t>
        <w:tab/>
        <w:t>Pointer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ExposeCallback</w:t>
        <w:tab/>
        <w:t>XtCUseExposeCallback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exposeCallback</w:t>
        <w:tab/>
        <w:t>XtCExposeCallback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focusHiliteChange</w:t>
        <w:tab/>
        <w:t>XtCFocusHiliteChange</w:t>
        <w:tab/>
        <w:t>Callback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ildren</w:t>
        <w:tab/>
        <w:t>XtCChildren</w:t>
        <w:tab/>
        <w:t xml:space="preserve">Widget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Position</w:t>
        <w:tab/>
        <w:t>XtCInsertPosition</w:t>
        <w:tab/>
        <w:t xml:space="preserve">XTOrderPro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ildren</w:t>
        <w:tab/>
        <w:t>XtCNumChildren</w:t>
        <w:tab/>
        <w:t xml:space="preserve">Cardina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s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|lB|lB|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Class</w:t>
        <w:tab/>
        <w:t>Typ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>XtCX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>XtCY</w:t>
        <w:tab/>
        <w:t xml:space="preserve">Posit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XtC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XtCHeight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Width</w:t>
        <w:tab/>
        <w:t>XtCBorderWidth</w:t>
        <w:tab/>
        <w:t xml:space="preserve">Dimension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ormap</w:t>
        <w:tab/>
        <w:t>XtCColormap</w:t>
        <w:tab/>
        <w:t xml:space="preserve">Color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pth</w:t>
        <w:tab/>
        <w:t>XtCDepth</w:t>
        <w:tab/>
        <w:t xml:space="preserve">Int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Callback</w:t>
        <w:tab/>
        <w:t>XtCDestroyCallback</w:t>
        <w:tab/>
        <w:t xml:space="preserve">XTCallbackList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XtCSensitive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m</w:t>
        <w:tab/>
        <w:t>XtCTm</w:t>
        <w:tab/>
        <w:t xml:space="preserve">XTTMRec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ensitive</w:t>
        <w:tab/>
        <w:t>XtCAncestorSensitive</w:t>
        <w:tab/>
        <w:t xml:space="preserve">Boolean </w:t>
        <w:tab/>
        <w:t xml:space="preserve">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s</w:t>
        <w:tab/>
        <w:t>XtCAccelerators</w:t>
        <w:tab/>
        <w:t xml:space="preserve">XTTranslations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</w:t>
        <w:tab/>
        <w:t>XtCBorderColor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Pixmap</w:t>
        <w:tab/>
        <w:t>XtCBorder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  <w:tab/>
        <w:t>XtCBackground</w:t>
        <w:tab/>
        <w:t xml:space="preserve">Pixel </w:t>
        <w:tab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Pixmap</w:t>
        <w:tab/>
        <w:t>XtCBackgroundPixmap</w:t>
        <w:tab/>
        <w:t xml:space="preserve">Pixmap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WhenManaged</w:t>
        <w:tab/>
        <w:t>XtCMappedWhenManaged</w:t>
        <w:tab/>
        <w:t xml:space="preserve">Boolean </w:t>
        <w:tab/>
        <w:t xml:space="preserve">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creen</w:t>
        <w:tab/>
        <w:t>XtCScreen</w:t>
        <w:tab/>
        <w:t>Screen *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Ex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constants specify which keys are used to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. Any keys not specified in \fItraversalKeys\fP will be propa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propagateTarge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Tab =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Home =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Up =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Down =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Left =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Right =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KPEnter = 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def\fP XfwfTraverseKeyAll = 1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Trans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: focusOnEnte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cusIn&gt;: focus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cusOut&gt;: focusOu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ey&gt;: propagate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"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focusOn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cus, when pointer enter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propagat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propagateKey\fP sends the key event to a \fIpropagateTarget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