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NY - Freeny's Revenu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:     quarterly  revenue,  39  observations  from  (1962,2Q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971,4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    matrix of explanatory variables.  Columns are y  lagge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, price index, income level, and market po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. Freeny (1977). A Portable Linear Regression Package with Te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memorandu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