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SHORT TELA DOCUMENTATION</w:t>
        <w:tab/>
        <w:tab/>
        <w:tab/>
        <w:tab/>
        <w:tab/>
        <w:tab/>
        <w:tab/>
        <w:t>PJ 23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separated by a semicolon ';'. They can b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es '{' and '}'. The grouping tokens are similar to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emicolon as a separator, as opposed to termina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-li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statement is of the form var = value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=' is not an operator. This is like in Fortran 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 Pascal the assignment token is ':=' not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expr) stmt [else stm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 in Tela is similar to C, except that the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erminators but separators. The optional else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earest IF like in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expr) 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statement works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statement is similar to Pascal,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Notice that you don't have to use the statemen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between repeat and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nit-stmt; expr; incr-stmt) body-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or-statement is reminiscent to C. Note, howe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e first and third components inside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ot statements. Tela cannot use express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since expressions cannot contai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 the for-statement is equival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-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exp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-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-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 YET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_ne</w:t>
        <w:tab/>
        <w:t>: set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[' arglist ']' '=' function_call { $$ = NList(FSET,$2,$5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reak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ntinue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turn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cr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ecr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isp_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OP { $$ = new Tnode(0,FHARDNOP,0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{' stmtseq '}' 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rror ';' { $$ =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