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you registered? if not, fill in the form in frmsgOK file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otherwise Bernard will never accept your messages reques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distribution of software by the GUTenberg 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collects works of different "authors". The associ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 here as 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You are NOT ALLOWED to change in any way all file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 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you want to do so, please first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ll the files included in the distribution are available fre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Internet public domain (and specially on CTAN ser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is still the possibility for the user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ckage at his wishes by various mean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uthor of the package is not liable for any chang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by any users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2179 2874 10543 153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evelopped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7 ao\^ut 199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4,0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 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8/08/07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4 rue P. Curie, F-92700 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s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only with LaTeX2e, oldest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6/12/01]% the latest o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xWARNINGi=\@gobble% accept aux files produced b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4,02 (December 18t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+ \everyparguillemetsremoved now added,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f \everyparguillemets (\noeveryparguillemets wasn'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verb was protected for 2.09, now remo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en used with fancyvrb, footnotes aren't modified.      --bg 98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troduce \notesname for endnotes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rror-stop message when 2.09 emulation.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b due to changes in *.kbc, kbconfig and mlp.               --bg 98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ccent macros mods only for MlTeX console 8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ow released, after various tests on T1 installations.   --bg 98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4,02c \CheckSevenBits added to verify, when need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cuments are converted to 8bits codes.                --bg 98/02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cy Y&amp;Y requested to be able to use LY1, so i 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guillmot* and \textdegre if defined.                  --bg 98/0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3  Misplaced \fi after \RequirePackage{latexsy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nofrenchguillemets should be \rela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begin{document} for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heckSevenBits adapted to inputenc too.                 --bg 98/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captype and \endtable* now defined with ams classes.   --bg 98/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aption style "\`a la french" for AmS styles to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for AmS document classes), pointed by P.Kerlirz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"Sommaire" wasn't printed with AmS clas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Annexe" now printed instead of Chapter,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ough it detroys \chaptername).                      --bg 98/0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glossaire(s) corrected for AmS class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s in \captionnames for AmS classes: \pa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designed, added \Ordinale, suppressed \@R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added \@RPtNoInToc and \@RPtNoInDoc to remo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number at each place, if any.                          --bg 98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there is nowadays a language.dat file on each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it's obvious to add the line for the fren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 check is added if the french language wa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format and then issue a warning. This wa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omas Esser.                                          --bg 98/0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usersfrenchoptions reset @ to other, which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side style files, as pointed by D. Larchey-We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makeatletter now protected by  group.                --bg 98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Keywords environnement was nullified by \maketi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using AmS classes; \maketitleaction  now isol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Print \kwname in small caps with AmS classes as us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 marker spacing corrected for AmS classes.       --bg 98/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xxx yyy" abbreviations were wrongly rejected, as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y M. Caprace. Put inside a group.                     --bg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cessing .dtx with french was not exact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rrect output, as stated by D. Barbier. So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s now redefined in the same way as \originalinpu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extdegre was checked in place of \textdegre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D. Barbier again.                                   --bg 98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the polyglot package, J. Bezos send just the few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allow it to run correctly with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ordinal, \ordinale and \Ordinal now also provi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n't redefine \keywords except for AmS classes.         --bg 98/0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renchtrivsep defaultly sets the vertical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@trivlist. \nofrenchtrivsep restor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rivlist.                                            --bg 98/0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3b \bibcite with hyperref package requested that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re fully expanded, so \@gM@ has now one mo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 expansion. D. Roegel gave me a concise example.     --bg 98/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dospecials saving moved to \begin{document}.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 pb pointed by D. Roegel, with ltxdoc.cls whic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AtBeginDocument{\MakeShortVerb{\|}} and th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ospecials macro. Now french will see the mod.        --bg 98/07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4  \ordinal(e) had a wrong \ifcase (\else missing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D. Roegel for the report.                           --bg 98/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ussy changes \hfuzz but also \vfuzz, whic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or us when a class like AmSbook se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value. Now \vfuzz is unmodified at all.                --bg 98/0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rray and \eqnarray modified to be able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rench guillemets with \noguillemetsinarray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ault value still remains \guillemetsinarrays.       --bg 98/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ith Babel we had: "You have requested package `fren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the package provides `latexsym'". Now corrected.   --bg 98/08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rong usage of \guillmot* instead of quotes in 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noenglishquote. Coding was misplac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French banner wrongly output when ot1enc just loa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7-bits output messages forced when ot1enc just loaded too.-bg 98/08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ench guillemets can switch from OT1 to any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reversely. Package latexsym allways loa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oguillemetsinarrays now applys to the array package.   --bg 98/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is now definitely released.                        --bg 98/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check if there is any frpatch.sty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ia       \usepackage{french}      % french is al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       \usepackage[french]{mlp} % using The Multi-Lingu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s an option of \documentclass, when using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(or via Babel, with les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usepackage{pmfrench} vi pmfrench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 inside languag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command can be reused, provid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FWdirection    switch to the first direction of writing when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output[file]{text} is supplied to output any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therwise generate expanded macros for activ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nstead of original characters. "file"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umber related to open file defined by \ne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also allows accent macros in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r \sh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hyphens        allow the following word to be hyphenated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pcially in the second part of a compu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ending 2 levels of guill.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hen the ("everypar") open guillemets were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previous inner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alic correction automatically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Change caption separator (":" replaced b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captionseparator which default is "~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numberedcaptions{figure/table} to remove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aption tiltles. This is a global sub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nullify the according \listof...(figures/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can be used only once. Can't be turned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guillemetsinarrays will print &lt;&lt; or &gt;&gt; in standa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extual modes (depending of the fon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arrays i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...}     Allows to typeset text in math mode (AmS lik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frenchtrivsep sets (reduced) vertical spacing in l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\frenchtrivsep resets the standard spacing in lis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a coma between consecutiv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with letter.sty: address placement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as a paragraph and with \fclosing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losing you can chose spacing between cl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ignature by saying \fclosing[n]{...} with 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number of \medskipamount (default i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head{...} for the odd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(not operational with 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(not operational with 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wideletter to enlarge the defaul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-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veryparguillemetsremoved switch off the previ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should normally run with std LaTeX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rt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rt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renchalias\your_short_name\the_long_french_macr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to give a short name to a very lo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plemetary macros used in othe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, ... "vingti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\emph{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-26- 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Ar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r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ORI\@currname% save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The French package /\FSfv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babel}\ifx\@currnameORI\GOfrench% allow Babel to lo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\input babel.def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% still undefined (&gt;3.5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babel@core@loaded\main@langu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Sfd=\undefined% let it defined for possible pat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frpatch.sty}{\def\FSfd@patch{unknown}}{\let\FSfd@patch\FSf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ompatibility% provide error msg with 2.0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ERROR: \frenchname\space is no more runn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2.09 emulation, sorry!}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l@french\undefined\typeout{^^J -20-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nch language is undefined in your forma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dblarg% ....................................... \@db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blarg#1{\@ifnextchar[{#1}{\@xdblarg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dblarg#1#2{#1[{#2}]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cch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^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ifEightBitOutput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ualmessages{\let\ifEightBitOutput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ightBitOutputfalse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\global\let\ifEightBitOutput\iffalse}% force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tempc{\def\'{\string\'}\def\`{\string\`}\def\^{\string\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\`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tempb{{\setbox \@tempboxa \hbox {}\accent 18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tempa\@tempb\@tempc% hum, OT1 is just loaded, so n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Ofrench% and force seven bits for all \@f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^##1{\expandafter\@nobraces\@acch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braces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braces\@acch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-23- Extension \string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, GUTenbe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 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\string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-2- 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InputIfFileExists{#1}{}{\@Ffnt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-3- 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\else%...................................... 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di\DocInput\def\DocInput#1{% for ltxd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nglish\fr@di{#1}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fr@di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output[#1]{%..................................... \origina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ifFrench\englis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riginalout##1##2{\immediate\write##1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iginalo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 or 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nosee\@gobble% consum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{\bgroup\edef\@temp@{}\@ifNextNB[{\see@@so}%] case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\see@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@lso#1#2{\expandaft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dex\@temp@{#1!zzzzz@\protect\subsee{#2}|nosee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@so[#1]{\edef\@temp@{[#1]}\see@lso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 for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-4- 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@{O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\global\ECMtrue}% could be L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-24- \frenchname.sty utilise dans ce document le codage de fon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@encoding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age{ -25- \frenchname.sty affiche ici ses messages e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8-bits.\else7-bits &lt;&lt; \string\`a la TeX &gt;&gt;.\fi^^J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testing purposes ........................................  \CheckSev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SevenBits/#1{\def\@tempa##1##2/##3{\ifx##2\empty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fw{- 51 - ERREUR : ce document n'a pas \'et\'e converti en 8-bits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##3\fi}\expandafter\@tempa\noexpand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t}{\def\tt{\fontfamily{\ttdefault}\selectfont}}{}%........  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allfonts: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try EC 2- or lasy  3- otherwise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try to define \ly with NFSS ..........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 Allways load latexsym in case of any OT1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quirePackage{latexsym}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% special case Babel (dont use \use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xdef\@currname{latexsym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@@input latexsym.sty\@@input ulasy.fd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@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y{\ifECM\rm\else\@ly\fi}% default is rm otherwise 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MYrm{\fontfamily{\rmdefault}\fontseries{m}\fontshape{n}\selectfon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{\string`}\edef\rq{\string'}% as usual in LaTeX 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q{\string`\string`}\edef\rqq{\string'\string'}%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virgule{\string;}%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euxpoints{\string:}%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exclamation{\string!}%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interrogation{\string?}%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inferieura{\string&lt;}%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uperieura{\string&gt;}%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ittomark{\string"}%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expandafter\relax% define OT1-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def\csname OT\string1\string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a{\guillemotleft }{\let\ifECM\iffalse\ly(\kern-0.20em(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a{\guillemotright }{\unskip% last kern was not in the correc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ECM\iffalse\ly\kern+0.20em)\kern-0.20em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LQ\lq\def\@SRQ{%\relax\ifmmode^\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mmode\expandafter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SG\inferieura\def\@DOG{\inferieura\inf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RSG\superieura\def\@DFG{\superieura\sup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BDfr\@nodocument% 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@noBDfr}% 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% used before \begin{document} by AmS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uveauLangag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tionactivefo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e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nam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@yphenation\hyphenation% sav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@owhyphens\sh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let\@H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allowhyphens}{% .............................. 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allowhyphens{\ifhmode\nobreak\hskip\z@skip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whatUCH% set Upper Case Hyphenation 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tempa####1{{\accenthyphcodes\h@yphenation{##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fw{-41- your format is out of date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un initex again!}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accenthyph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ECM\else\fontencoding{T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pickup@fo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size@update\relax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hyphenation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-{ }% Stops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allowhyphens\undefined% but not \all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owercase{\edef\@tempa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h@yphenation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showhyphens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def\@tempa{####1}\s@owhyphens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\i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hyphenation\h@yphenation% restor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showhyphens\s@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\guillemetsinarra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@tempa{\the\vfuzz}% AmS may have changed \v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ussy% must not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vfuzz=\@tempa% and should not change \vf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G\iffalse%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@desarm\let\@desar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R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\iftrue}%.................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R\iftrue}%........ \everyparguillemets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nofrenchtriv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renchtriv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r@addto#1#2{\@temptokena{#2}% addtoo from vari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#1\undefined\edef#1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toks@\expandafter{#1}\edef#1{\the\toks@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temptokena{}\toks@\@temptokena}\@onlypreamble\fr@ad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%......................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bgroup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expandafter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xpandafter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g@addto@macro\@u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ufo\empty% necessary for babel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 Macros to be replaced by better pack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\text##1{% ams like command ......................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ifFTY\mbox{##1}\else 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text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  Modified package's &amp;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 account varioref package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ref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packageloaded{varioref}{\def\@vrf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r}{vref}{/}{1}%........................ \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pr}{vpageref}{}{1}%.................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efs which need to be set at \begin{document}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noBDfr\relax% release french options/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aller}{\def\sm@ller{\small}%   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ifx\undefined\sm@ller% ... you can use ...[relsize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m@ller\smaller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AmS packag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fr@RIfM@cls\undefined}% will set the no AmS class load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@RIfM@cls\RIfM@% if no AmS package, no cl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##1##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 numbe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series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1\nobreak\hfil \nobreak\hbox to\@pnumwidth{\hss ##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\@tempa% use l@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                   % even with A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@RIfM@cls\undefined\@tempa\fi% but not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RIfM@\undefined\@tempa% l@chapter defined, not for AmSLaTeX V1.2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%                    % but for AmSLaTeX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/##3\expandafter\def\csname ##2\endcsname{\protect\atgMa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expandafter\def\csname ##2\endcsname{\protect\at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at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csname @##1@ORI\endcsname\@gG@{\@temp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acro has been modified for one more level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ested by packages such as hyper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xdef\@temp@{\noexpand\@gG@{##3}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temp@{\noexpand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noexpand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noexpand\csname @##1@ORI\noexpand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@temp@}\@tem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llify Babel mechanism which doesn't run correctly in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abel@sanitize@ar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@sanitize@arg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\frenchname\string: use of the babel package force me to nullif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babel@sanitize@arg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xttt\undefined\else\@gG{xt}{texttt}{/}{1}\fi%................... 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g\undefined\else\@gG{tG}{tag}{/}{1}\fi%............................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vrfCode\endcsname% load mods for varioref package \vref, 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def\@lim{\ifx\@lim\empty\else\@lim\@@par\relax\fi[##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@lim@{\@ifFTYfalse\hbadness=\@M\tt\@lim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\else% isolate maketitle action with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mtORI\maketitle% ............................................ 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{\@mtORI}}% avoid removing of keywords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tx@label\label% for amsmat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}{1}\fi%.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##1####2##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##1}{####2}{##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egroup\@i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\relax% for AmSLaTeX V1.2 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emph{##2}}%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##1{\bgroup%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footnotemark{\hbox{\@textsuperscript{\normalfont\,\@thefnmar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th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group}%Restore original \@footnotemark in \thanks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\@temp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ifFTY\hbox{\@textsuperscript{\normal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thefootnote\relax\else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@thefn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% footlin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ifFTY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hefnmark{% marker under the footline, no more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wo grouping levels in pure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group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hbox\bgroup\textnormal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outside AmS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\kern-\parindent% otherwise remove superfluou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nextchar\relax{\def\@temp@{\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\@temp@\@tfnOR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 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mfntORI\@makefntext\@temp@%...................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ORI\@footnotetext% nullify marginpar in 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@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ifNextNB[% ]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\@Footnote\@Fntnorm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[##1]##2{\@fnORI[##1]{##2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ntnorm##1{\@fnORI{##1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coma{\ifFLA\@textsuperscript{,}\nobre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xloat##1[##2]{\@xfORI{##1}[##2]\csname @Fend\@currenvi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geORI\figure\let\@efgeORI\endfigure% needed for fig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figure{\let\@efgeORI\endfigure%..........................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x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Fendfigur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nORI\caption% \caption is redefined in the table enviro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scaption{\@dblarg\@t@blescaption}% footnot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@blescaption[##1]##2{\let\cur@fn\footnote% footnote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####1{\footnotemark%table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w{-8- \string\footnotetext{####1} perdu}}%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cnORI[##1]{##2}\let\footnote\cur@fn}%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tbeORI\table% footnotes made like in minipages ......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abl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tbeORI\csname table*\endcsname% .........  \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\csname table*\endcsnam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db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etORI\endtable%...................................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dtable*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endtable*\endcsname\endgroup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@Fendtable*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etORI\csname endtable*\endcsname%......  \en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endtable*\endcsnam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db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Fendtabl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endtable{\ifFLA\endgroup% \endtable may b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 endtable*\endcsname\endtable%as in en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relax\@temp@\fi% is also used in frenchll for testin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Left to right for *the* document if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beginL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def\@f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par={\csname be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eginFWdirection\endcsname\@fep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@Ffnt\def\@Ffnt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ure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 already done for Babel in 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ed@write\@auxout{}{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this file and other auxiliary files require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LaTeX packages: french!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check \protect\protect\protect\usepack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otect\space or remove these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etting is aborte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otect\st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auxWARNINGi=\@gobble% set in the pre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nput{frpatch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Sfd@patch\FSf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w{-42- The French patch file (frpatch.sty) is not suitabl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the "french" package dated \FSfd}\batchmode\@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Ffnt\ErrFrench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nputIfFileExists{\frenchname.cfg}{% load s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@fw{-48- Lecture du fichier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iguration de \frenchname}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dORI\document%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ocumentasusual\enddocument%........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def\@specialstyle{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endL\relax% no fur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eatP#1{\@ifNextNB.{\@gobble}{}}% for any A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eparator{~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ifx\listoffigur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gurename~\thefigur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ifx\listoftabl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ablename~\thetabl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beredcaptions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...............................  \unnumbered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csname listof#1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unnumberedcaptions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f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mr[#1]{\ifx\tableofcontents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chapter*{\sommairename}% print sommai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ef\contentsname{}% dont print table of contents at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 in usual cases (LaTeX document classes)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 of \if\tableofcontent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xtbf{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keyword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@noBDfr%..........................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otation\noindent\sm@ll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let\textbf\textsc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kw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keywords}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@tempa% do redefine AmS class keyord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keywords}{\let\endkeywords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relax% case any arg. %.........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endmotsclef{\endkeywords}}%......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fr@RIfM@cls\undefined\else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chaptername\appendixname% forge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fr@RIfM@cls\undefined% no need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hapter*{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mkboth{\MakeUppercase{#1}}{\Make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chapter*{#1}% just this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else \number\day\fi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atefrench% no need of \datefrench def for babel &l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Ordinale##1{\ifcase\value{##1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ix-neuvi\`eme\or V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#1{\ifcase\value{#1}\or {p}remier\else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@l#1{\ifcase\value{#1}\or\or {d}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}roisi\`eme\or {q}uatri\`eme\or {c}inqui\`eme\or {s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epti\`eme\or {h}uiti\`eme\or {n}euvi\`eme\or {d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o}nzi\`eme\or {d}ouzi\`eme\or {t}reizi\`eme\or {q}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}uinzi\`eme\or {s}eizi\`eme\or {d}ix-septi\`eme\or {d}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ix-neuvi\`eme\or {v}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#1{\ifcase\value{#1}\or {p}remi\`ere\else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{\expandafter\uppercase\ord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{\expandafter\uppercase\ordin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s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gnorespaces\Ordinale{part}\space part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@RPtNoInDoc\noexpand\@RPtNoInToc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\'e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51preuve -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for further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nes depend from the class of document in use, thus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ly _only_ when the corresponding class is loaded. Thu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better to define these names when loading french, not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time when typeset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figure and table caption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 except for any AmSLaTeX V1.2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 for which it remains unsolved p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RPtNoInToc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NoInDoc{\def\thepart{}}% nullify \th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@RPtNoInToc##1.{.}% remove unti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RPtNoInDoc##1\thepart{}% remove unt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let\@eatDP\@eatP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s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lORI\@triv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ivsep{\ifFLA\def\@trivlist{%......................  \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item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topsep}{0.4ex plus 0.2ex minus 0.2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topsep}{1.6ex plus 0.8ex minus 0.8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tlOR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ivsep{\let\@trivlist\@tlORI}%.................  \no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 save firs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piORI{\the\parindent}% sav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ifEPGR\else\leftguillemets\fi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}% \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vskip+1\partopsep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widelet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eletter{}\def\wideletter{%.............................. \wid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wideletter{\leftskip-0.25\indentedwidth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\texttt{####1}}}}{}%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ggedbottom% force address to remain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let\fromaddress\space\fi% make an blan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group\fromlocation\space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\\ \toaddress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\@date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bf{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wide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losing{\fclosing@[9]}%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closing{\@ifNextNB[{\fclosing@}{\fclosing@[9]}%]...........  \f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fclosing@[####1]##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%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{\parskip}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2\\[####1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\raggedrigh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mph{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\end{tabular}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kip 0pt plus 1fil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letter{\ifFLA\vskip 0pt plus 3fil\fi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lOR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elORI\end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.......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@}\x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ps@french{\if@fancyplain\ps@plain@fancy\else\ps@plai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@fancyplain\undefined% do nothing outsid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s@french{}%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emp@% to avoid pb in case \if@fancy..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define \nofrenchpagestyle if necessary (docume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frenchpagestyle{\let\secdef\@s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\@piORI}% restor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{% LETTRINE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unski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LSG{\@fw{-5- 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-6- 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-7- 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lsc{##2}}\fi\def\@temp@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@temp@\empty\else\space\ignorespaces##3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a{\def\@fbr{}\protect\@lettr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settings of \dospecials et \@sanitize sav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aORI% get original \@sanitize and add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&lt;=12\catcode`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-13- 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WTS\iffalse% set wrong typed space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%{}%............................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%{}%............................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: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%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%{}%............................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%{}%............................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ORI\@array% ........................................ \@array for \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{}% default noop, furth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{\let\noexpand\@tempa=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noexpand!{\noexpand\string\noexpan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def\noexpand\@tempb{##1}% as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noexpand!=\noexpand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13\catcode`&gt;=13% temporar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ArG\iftrue% by now assume guillemets are available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array[#1]{\edef\noexpand\@tempb{#1}% defaul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noexpand\ifArG\noexpand\el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expand\ifnum\catcode`\noexpand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noexpand\ifmmode\let\noexpand&lt;\noexpand\inf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let\noexpand&gt;\noexpand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expand\fi\noexpand\fi\@arr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oexpan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oexpand\@aORI[{\noexpand\@tempb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aORI\eqnarray% .............................................. \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ifArG\else\ifnum\catcode`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&lt;\inferieura\let&gt;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fi\@ea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@array\undefined\else% When array package loaded we must ...... \@@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@aORI\@@array% protec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array{\ifArG\else\ifnum\catcode`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&lt;\inferieura\let&gt;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\fi\@@aORI}% as for eqnarray (and standard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tcode`&lt;=12\catcode`&gt;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verypar={\@epORI\ifEPGR\else\@oguills\kern0.31em\fi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G{\ifAG\let\@LP\@RP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x\@gotl\undefined\char\rq\@L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lse\@gotl\fi\kern+0.20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else% for AmSTeX we force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^^J -18- \frenchname.sty force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tring\nofrenchguillemets\space en maths avec AmSLaT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mORI{\the\everymath\relax}%\nofrenchguillemets may be sti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math={\csname nofrenchguillemets\endcsname\@em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dORI{\the\everydisplay\relax}% thus we diff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display={\csname nofrenchguillemets\endcsname\@e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@FG{\ifCG\@fw{-14- 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USP\unskip\kern+0.13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 don't brea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pace% better than 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%           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kern+0.3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19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ed to \@fgu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tempd{\@currenvir}\def\@tempe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d\@te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EP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guills% typeset but no real closing (see \@@@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CGroup{\egroup\@gobble}% warning until \end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w{-49- fermeture pr\'ematur\'ee de 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CGroup\@f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def\@currenvir{\@tempd}% generates error instead of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@LG%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uillemets{\ifFTY\ifCG% could be still closed in a prev. 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@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\kern+0.2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ifx\@gotr\undefined\char\rq\@R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gotr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char\rq0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ifNEQ\ifECM\char\rq000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let\@PRQ@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-17- 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ifx#2#3\expandafter\protect\csname @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#3\expandafter}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rray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ArG\iftrue}%................ \guillemetsin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guillemetsinarray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ArG\iffalse}%........... \noguillemetsin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@genMLhyph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French\iftru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@xtrasfrench\endcsname%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XeT first direction of writing will be set by the first 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nguagename{frenc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Options,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french{}\def\@xtrasfrench{\extrasfrenc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Option{french}{\def\beginlangu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else\endenglish\selectlanguag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let\extrasfrench\frenc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%....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DF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french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-9- 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-27-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% relax Max! Why is it absolutely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ouveauLangage\expandafter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l@english % any default English langu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@english{0}%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check English (fenglish.sty usall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else\xdef\@PrevE{\language=\l@englis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-16- 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-19- 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else\typeout{^^J \frenchname.sty: -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nch language is undefined  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-21- 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{##1}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-22- 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ifx\textdegree\undefined\char\rq00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noexpand\textdegre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MakeLowercase{##1}}\kern+.17em%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....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@noBDfr\fsc@##1\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texts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else\edef\@temp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MakeUppercase{##1}\lsc@{##2}}%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Make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{\protect\lsc@}%.........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@##1{\ifFMA\leavevmode\textsc{\@uchbox{\MakeLowercase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l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r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\@noBDfr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rt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alias##1##2{%.......................................... \fren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##1\undefined\let##1 #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fw{-1- la macro \string##1 existe d\'ej\`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quatro\quarto% \quatro is obsolate,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emov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ifx\DeclareFontShape\undefined\else\let\bf\mathbf\fi%\bf is used in  \r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^{\,% \ref may force 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let\itshape\relax% which don't run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eX, LaTeX et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(L\kern-.36em\raise.3ex\hbox{\sm@ller{\MakeUppercase{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kern-.15em)T\kern-.1667em\lower.7ex\hbox{E}\kern-.125emX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\@currnameORI% reset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........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ndenglish\selectlanguage{french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g@add@to\undefined\else% polyglo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begin{\begingroup}% Javier Bezos &lt;jbezos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end{\endgroup}% as of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ProcessOptions*% Activ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special case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ckageInfo{french}{Initialisation de l'option \frenchname{} pour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Ofrench\let\GOfrenc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french}{vario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