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19688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398994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508092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