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6562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29680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93352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48463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5366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91505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07561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99801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46973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440774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17454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74671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453767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851832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35631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411734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90159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04928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82735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12679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03100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88810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