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9731651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7812011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65217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1316689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0168586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9403767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2336535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