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38418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53432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45219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