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92557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90560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18179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88167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76164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