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77244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10452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20655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144869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127902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49750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98729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28928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924458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63506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20962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11215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847223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63647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923740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19100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86938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33655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785235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17651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779416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02378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01037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20441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42766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