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86523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31026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87518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73624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15544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96223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