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110541928"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235532408"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796129117"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412949867"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703883815"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855225136"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