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0717305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5145738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