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redits.doc,v 2.7 1998/03/31 09:05:35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credits.doc,v 2.7 1998/03/31 09:05:35 aavi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oolkit - Credi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@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@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@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@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@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@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@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@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@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@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@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@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@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@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@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@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@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@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@abalon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@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@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@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@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@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@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@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@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@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@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@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@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@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@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@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@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@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@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@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@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@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@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@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@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@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@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@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@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@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@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@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@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@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@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@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@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@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oug@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@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@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@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@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@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@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@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@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@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@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@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@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@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@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@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@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@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@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@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@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@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@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@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@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@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@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@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@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@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@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@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@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@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@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@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@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@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@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@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@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@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@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@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@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@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@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@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@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@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@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@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@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@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@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@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@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@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@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@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@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@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@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@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@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@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@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@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@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@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@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@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@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@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@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@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@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@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@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@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@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@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@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@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@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@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@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@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@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@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@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@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@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@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@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@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@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@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@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@wirlweb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@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@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@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@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@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@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@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@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@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@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@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@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@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@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@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@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@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@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@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@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@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@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@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@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@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@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@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@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@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@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@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@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@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@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@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@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@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@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@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@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@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@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@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@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@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@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@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@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@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@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@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@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@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@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@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@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@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@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@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@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@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@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@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@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@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@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@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@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@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@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@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@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@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@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@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@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@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@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@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@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@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@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@compuserve.com&amp;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.no"&gt;mailto:qt-bugs@troll.n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