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ch call to vect_file consists of taking the words from a region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them, discarding common, meaningless words, and conver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(wordcodes).  A binary tree is built up with the word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 nodes, each node containing the number of occurence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.  When completed, the tree is flattened into an arra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order traversal, resulting in the desired docvec.  Zero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for wordcodes which do not appear in the tree, but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documents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codes which have appeared globally, so to speak, are kep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okup tree, whose nodes are sorted by wordcode lik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bove.  In this case the nodes contain the index into a docv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, e.g., if the entry at node "banana" in this tree is 8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andom_docvec[87] is the number of occurences of "banana"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cument tree is flattened into a docvec, it is compa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ree so that zeroes can be inserted appropriately.  Co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contains a word not appearing in the lookup tree, a new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it, containing the next highest index.  init_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looku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vectors returned will have a spars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fication may come later.  A docvec will be a struct contain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number of entries (because this will grow as indexing prog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ray of ints, the vector itself.  See vector.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so have stuff in here for finding the covariance matrix of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v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conceptually important stuff in here.  We hav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DocVec and a WordVec.  The first is associat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rom the collection (or a query) and contains arrays of word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s, the frequencies of those words in the document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word appearing in the collection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packed integers, each of which has a fiel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which the word appears and a field that has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e can think of a document as a vector in "wordspace",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ose basis vectors correspond to words.  e.g., "Now i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ick brown men to jump over their lazy country" is parsed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has the common words discarded, leaving "time quick brown m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untry".  This can be thought of as a vector whose "time"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quick" component is 1, etc.  If we perform this ope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 collection, we can represent the collection a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 these (column) vector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avant used only these document vectors; collections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quences of these vectors and retrieval was performed by su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into memory (since every single document vecto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in a query).  It turns out, however, it is much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retrieve the row vectors of the matrix mentioned abo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Vec's.  With these structures saved on disk, we need only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- as we are finding the best matches for a query, w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one word from it at a time, so we need only grab from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vector of the matrix that corresponds to that word.  We add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ctor to a running total and discard it.  Very light o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