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3394422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7531782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