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6215022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9817390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8840610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