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841818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003097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2664986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