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3.x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they made things somewhat difficult when you use the Expr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2.microsoft.com/en-gb/express/aa700755.as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 such as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trolltech.com/products/qt/q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mercial license, you can build Doxywizar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version (see http://qtwin.sourceforge.net/qt3-win32/compile-msvc-2005.ph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ri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