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3475584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8970353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