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8344579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01261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3649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9571634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8925286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3874926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4738445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3118318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800406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7136172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1293577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