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6422452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4185752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