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7114072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5271998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6168949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9501156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234197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1785750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7525283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4297722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199143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007039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271503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