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11644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3536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21366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035830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98939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15969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927043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76251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908118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59185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417291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