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-*- mode: c++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Magnetostatic Magnetostatic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solve the magnetostatic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 MagnetostaticFormulation For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ote \f$\Omega = [-1,1]^2\f$  the computational domain and \f$u\f$ the electric field solution of the following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\curl \curl u + c u  = f, u \times n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