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rce: gcc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Debian GCC Maintainers &lt;debian-gcc@lists.debian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s: Matthias Klose &lt;doko@debian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-Version: 3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Depends: m4, debhelper (&gt;= 4.2), dpkg-dev (&gt;= 1.13.9), gcc-3.4-base (&gt;= 3.4.6), gcj-4.1-base (&gt;= 4.1.1) [!hurd-i386], gcc-4.1-base (&gt;= 4.1.1), lsb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interpr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cpp-${pv:cpp} ${reqv: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cpp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: cpp-doc (&lt;&lt; 1:2.95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GNU C preprocessor 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 C preprocessor is a macro processor that is us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GNU C compiler to transform programs before actu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has been separated from gcc for the benefit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the preprocessor but not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dependency package providing the default GNU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cpp (&gt;= ${version:cpp}), gcc (&gt;= ${version:cpp}), g++-${pv:gpp} ${reqv:gpp}, gcc-${pv:gpp} ${reqv:g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: c++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GNU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GNU C++ compiler, a fairly portable optimizing compiler for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dependency package providing the default GNU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gobj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cpp (&gt;= ${version:cpp}), gcc (&gt;= ${version:cpp}), gobjc-${pv:gobjc} ${reqv:gob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: obj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GNU Objective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GNU Objective-C compiler, which compiles Objective-C on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by the gcc compiler. It uses the gcc backend to generat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dependency package providing the default GNU Objective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gobj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cpp (&gt;= ${version:cpp}), gcc (&gt;= ${version:cpp}), gobjc++-${pv:gobjcxx} ${reqv:gobjc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: g++ (&gt;= ${version:cpp}), gobjc (&gt;= ${version:cp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: objc++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GNU Objective-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GNU Objective-C++ compiler, which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++ on platforms supported by the gcc compiler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 backend to generate optimiz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dependency package providing the default GNU Objective-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g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cpp (&gt;= ${version:cpp}), gcc (&gt;= ${version:gcc}), g77-${pv:g77} ${reqv:g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g77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: fortran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GNU Fortran 77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GNU g77 Fortran compiler, which compiles Fortran 77 on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by the gcc compiler. It uses the gcc backend to generat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dependency package providing the default GNU Fortran 77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g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cpp (&gt;= ${version:cpp}), gcc (&gt;= ${version:gcc}), gfortran-${pv:gfort} ${reqv:gf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gfortran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: fortran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GNU Fortran 95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GNU Fortran 95 compiler, which compiles Fortran 95 on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by the gcc compiler. It uses the gcc backend to generat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dependency package providing the default GNU Fortran 95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gc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cpp (&gt;= ${version:cpp}), gij (&gt;= ${version:gcj}), gcj-${pv:gcj} ${reqv:gcj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: java-compiler, libgcj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: libgcj5-dev, libgcj6-dev, libgcj7-dev (&lt;&lt; 4.1.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GNU Jav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J is a front end to the GCC compiler which can natively compil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(tm) source and bytecode files. The compiler can also generat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dependency package providing the default GNU Jav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gi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libgcj-bc (&gt;= ${version:libgcjbc}), gij-${pv:gij} ${reqv:g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gcj (&gt;= ${version:cp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: libgcj2 (&lt;= 3.0.2-4), java-gcj-compat (&lt;&lt; 1.0.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: java-runtime, java1-runtime, java-virtual-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GNU Java bytecod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J is not limited to interpreting bytecode. It includes a class lo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ynamically load shared objects, so it is possible to give 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lass which has been compiled and put into a shared libra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dependency package providing the default GNU Java byt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libgcj-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${pkg:libgcj} ${reqv:g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ink time only library for use with gc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ke library that is used at link time only.  It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ies built with the BC-ABI link against a constant SO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, BC-ABI binaries continue to work if the SONAM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gcj.s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lib32gcj-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${pkg:lib32gcj} ${reqv:g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ink time only library for use with gcj (32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ke library that is used at link time only.  It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ies built with the BC-ABI link against a constant SO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, BC-ABI binaries continue to work if the SONAM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gcj.s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g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cpp (&gt;= ${version:cpp}), gcc (&gt;= ${version:cpp}), gpc-${pv:gpc} ${reqv: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gpc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: gpc-doc (&lt;&lt; 1:2.95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: pascal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GNU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GNU Pascal compiler, which compiles Pascal on platform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gcc compiler. It uses the gcc backend to generate optimiz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2.2 (release candidate 2) implements Standar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SO 7185, level 1), a large subset of Extended Pascal (ISO 10206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Pascal. Many Borland Pascal uni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dependency package providing the default GNU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cpp (&gt;= ${version:cpp}), gcc-${pv:gcc} ${reqv: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: libc6-dev | libc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make, manpages-dev, autoconf, automake1.9, libtool, flex, bison, gdb, gcc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: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: gcc-doc (&lt;&lt; 1:2.95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GNU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GNU C compiler, a fairly portable optimizing compiler f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dependency package providing the default GNU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cpp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cpp-${pv:cpp}-doc ${reqv: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cpp (&gt;= ${version:cp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cumentation for the GNU C preprocessor 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the GNU C preprocessor in info format (dependency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g77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g77-${pv:g77}-doc ${reqv:g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g77 (&gt;= ${version:g77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cumentation for the GNU Fortran compiler (g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the GNU Fortran compiler in info format (dependency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gfortran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gfortran-${pv:gfort}-doc ${reqv:gf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gfortran (&gt;= ${version:gfo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cumentation for the GNU Fortran compiler (g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the GNU Fortran compiler in info format (dependency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gpc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gpc-${pv:gpc}-doc ${reqv: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gpc (&gt;= ${version:gp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cumentation for the GNU Pascal compiler (g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the GNU Pascal compiler in info format (dependency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gcc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gcc-${pv:gcc}-doc ${reqv: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gcc (&gt;= ${version: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cumentation for the GNU C compilers (gcc, gobjc, g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the GNU compilers in info format (dependency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lpha amd64 hppa i386 ia64 mips mipsel powerpc s390 sparc kfreebsd-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gnat-${pv:gcc}, cpp (&gt;= ${version:cp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: gnat-3.3, gnat-3.4, gnat-4.0, gnat-4.1 (&lt;&lt; 4.1.1-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GNU Ad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dependency package providing the default GNU Ad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policy, all packages that contain Ada sources must use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ir Build-Depend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gnat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gnat-${pv:gcc}-doc ${reqv: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gnat (&gt;= ${version: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cumentation for the GNU Ad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the GNU Ada compiler in info and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endency packag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