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1532175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4049901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6912871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13274213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822082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703704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035975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7143613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