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7166569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5714003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0615986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9049137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3760994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0448466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4526982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0855785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