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0338667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5307652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677708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8726643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9034794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9953612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001285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1986337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