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713064564"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2016648505"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733052674"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877454187"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594241830"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384482004"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