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4992742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9269213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133306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5007157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