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_THEN : string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heorem tactic to name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USE_THEN "name" ttac} applies the theorem-tactic {tta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abelled {name} (or the first in the list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assumption of that name or if the theorem-tacti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LABEL_TAC} for an extend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ssumption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FIND_ASSUM, LABEL_TAC, REMOV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