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tt_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tt_child : (print_patt_tree -&gt; child_metava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