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oe's version of ENGLISH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DOC.24.FEB.1997.17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 have done so far.  Your comments are welco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arch on "???" to find placees in the doc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arch on TBD to find places in the doc th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6, 1997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Documentation on JERED in English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Gener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Edito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Invok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The profile file: user configu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7  Keyboard remapping for user configu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Use of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Use of other special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In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.1 The 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.2 The  ed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.3 The   nu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 Ex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 The files that comprise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 The use of n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 The "make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 The design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 J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 Known Bugs o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 How to report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  How to find JE from an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  Abbreviations and/o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 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  Why did Jerome write J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  Environment variables used with 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  Debugging 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  French &lt;==&gt; English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  How-do-I do various things with (to) JE?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  List of things-to-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  Why does Jerome want JE to become Free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JE is a full page text editor for Unix. It is based on 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from IBM. It has been designed on and for an Intel based x86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GNU System with a Linux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is edit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 Automatic color enhancement of C and C++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Recording &amp; playback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3   Multi-fil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  Automatic screen siz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.  Block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.  Shell esc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.  Custom us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.  Small run size. (about 45K with a shared ncurses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bout 170K with a static ncurses li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  Very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. Straightforward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. Well commented code in French (and English -coming so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. Meta Document (Section 12) describing design philos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. We invite you to study this code and utilize it o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t for your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Invoking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je    file1   file2  ...  f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  type:  je  with no filenames to see a sh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GNU General Public License and the prop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per usage is show in 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profile file: user configur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  If a file ./profile.je exists,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by JE when it is started.  Please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file.je file that comes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you may see how to mak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  The easiest way to set up your own desired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copy profile.je to profile.je.ori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dify profile.je 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  If you do not want JE to automatically read profile.j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 want JE to read in a profile of anoth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change the environment variable in your sh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e. If your profile is residing in the path  /home/je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ut the following two lines into your sh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PROFILE="/home/jerome/new_profile_name.j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JE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ection 21 for more info on 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  The ./profile.je file allows User setting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1    All the colo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2    Tabulations size (default is 8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3    Save files with TABS converted to spa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4    Backup for each saved file (.b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5    Set attributes for monochrome dis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6    The language of the program (English or Fren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7    Time in seconds between AUTOMATIC file s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8    What is to be printed on the "normal" (bottom)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9    What is to be printed on the "ESC" (bottom)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10   Key re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   The above preferences are stored by defaul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/profile.je or in whatever file you want if you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PROFILE environne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1  Example of setting of the enrivonment: see section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6   If the profile.je file does not exist,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et your JEPROFILE environment variable,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t for colors, for a tab of 8 charact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ckup to made for each saved file, for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glish, no spaces to tabs conversion when sav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utosave, no automatic word-wrap, the variable WORDWRAPBEG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1, the variable WORDWRAPEND is set to about 2000, ESC 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help function, the normal help bar and the ESC help b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the defaults you may read in couleur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7  Keyboard remapping for user configurability: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e.je for the list of functions which may be re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, and for the list of keys to which these func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pped.  Jerome says: "I must work on this, for now only ESC_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ppable, where x is an alphabet letter; in a few words: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_a to ESC_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1  I'm sure that all keys will not be remappabl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keys do special actions and I can't bypass them: Ctrl_C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(NO LONGER -- THIS HAS BEEN CHANGED) , Ctrl_S &amp; Ctrl_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and releases it. More: F11 and F12 return the same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_F1 and Shift_F2: in fact that is just as if we have 20 F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to F10 and Shift_F1 (as F11) to Shift_F10 (as F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_F1 (to F20) or Ctrl_F1 (to F20) return the same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(to F20) alon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_J returns the same code a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_TAB returns the same code as TAB (I think this is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urses or in my terminal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not yet tried the grey keys with Ctrl or Alt,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y key alone will be remappable. Enter will be remap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ant to allow keys to be remappable without any re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JE. For the ESC keys I've added this feature.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ppable keys are ESC_a to ESC_z only, but we can chang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ture. For now, the only ESC_function implemented i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, named function_help(), and the function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le.je.  Press ESC once to see the ESC help bar. Soon, I'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map functions with parameters but for now only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"int func(void)" are remappable. Just read the file 'escape.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how to ad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2  Jerome further says:  For now, remappable functions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ED) three parameters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CHIER *pf;  a pointer to the FICHIER struc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 fil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buffer; a pointer to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ne being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pos;      an index in the previous buffer,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 of the cursor in the edi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se parameters may be used or not in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add, however they are passed to all remappa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words: only functions defin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 function_something(FICHIER *pf, char *buffer,int pos)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urrently remap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8  Autosave will save files every AUTOSAVE (the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e.je) seconds.  If AUTOSAVE = 0, there will be no auto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autosave is is progress any keys struck at the key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gnored.  Only files that have been modified will be auto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Use of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  F1 -- allows you to type an internal(cf) or external(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The command is executed by typ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1 See Section 7. Internal commmads. 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8. External commands. 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2 If you type an External command, (as e.g. "ls"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on the   screen, and if there is more output tha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there is no way to look at the info that has scroll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.  The only thing you can do with screen output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is command is to look at the screen.  The first key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turn you to the point you were at before you g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command.  The screen scrolling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ping the output to "more" (or, preferably, "less") --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you hit will be directed to the piped-to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leave the screen until you end the piped-to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own "end" character (in the case of "less" it is a q 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hen receive a prompt at 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ess any key" -- and you be back where you wer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d the external command when you press any key.   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ine a big directory, which would normally scroll off the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type:           ls /tmp/joe |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able to view the output from "less"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, and only return to JE by exiting from less (by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" command).  Then  "Press any key" and you will be bac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ere before you issued the exter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  F2 -- spawns the shell defined by the SHE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, or "/bin/sh" if the SHE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is not defined.   The SHELL prompt (P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odified to show that JE has spawned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return to JE by typing "exit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1 If your aliases are defined in your .profil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active under F2, because the .profile file is only rea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; however, if your aliases are defined in you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(as e.g. .bashrc) they will be active under 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.bashrc file is read when F2 is executed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2 is executed bash gets executed, and when bash get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bashrc is again read and your aliase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2 There is another way to leave JE:  It is to type Ctr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"stop the job" in the operating system.  To re-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ob, type "fg"  [for foreground] to the she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ing JE this way will result in your aliases alway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   F3 -- quits the current file. If the file was modifi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given a "Yes"  "No"  choice.  Use the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to move from Yes to No to Yes.  Hit &lt;ENTER&gt;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box is highlighted, or hit &lt;ENTER&gt; when the N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   F4 -- saves the current file. If the profile.j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ACKUP:YES" then when the file is saved,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any modifications is saved as &lt;filename&gt;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5   F5 -- allows you to Find &amp; Replace a st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line to the end of the file.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, leave the replacing string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5.1  If you do an F5 and nothing appears to happen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stays where it was before the F5, this mean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no occurence of the search string found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currently active file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5.2 Jerome says, "I think it will be hard to search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not the search by itself, but going to the goo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good 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6   F6 -- marks the current line.   If you have a lin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ve the cursor somewhere off the marked line (sa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lines for example) and press F6 again, all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original marked line (or marked block)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line will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1  If F6 does not result in a highligted action vi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creen it is likely because there is alread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 block in some other file in the edit file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ay be only *one* highlighted block in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dit buffer.  Solution: F7 (to unmark the block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t is) and then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7   F7 -- unmarks the current marked line or block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7.1 Only one marked block may exist in *all* the fil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.  If you wish to mark a line in a file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, and nothing happens (no highlighting) --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block already in some other file.  You must hit F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mark the block in the non-current edit file,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mark a line (block)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8   F8 -- copy ( i.e. replicate) the current marked bloc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current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8.1 The cursor line must be OUTSIDE the highlighted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"copy" will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9   F9 -- move the current marked block from where it i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under the current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9.1 The cursor line must be OUTSIDE the highlighted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"move" will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0  F10 - remove the marked block. This action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ation from the user to actually carry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since there is no way to "undo"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1  The cursor must be OUTSIDE the highlighted marked b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remove" will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e of other special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   Arrow keys: Move the cursor in the arrow's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   &lt;ENTER&gt;: inserts a new blank line under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   Backspace: removes the character at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ves the cursor one position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4   Del: removes the character under the cursor. At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atenates the next line to the current line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5   Ins: Toggles between Insert &amp; Repl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6   Home: Moves the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7   End: Moves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8   Page Up: Moves the cursor one page up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9   Page Down: Moves the cursor one page down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0  Tab: (in Replace Mode) Moves the cursor to the nex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, leaving text un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1  Tab: (in Insert Mode) Moves to next Tab position,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2  Ctrl_T: Moves the cursor to the last Tab position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added because Shift_TAB didn't work on my system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the same code as TAB alone. Shift_TAB is the usu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hieve a backtab.  However the key KEY_BTAB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 and the editor will recognize it when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3  Ctrl_W: cut the current line at the cursor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4  Ctrl_Y: Delete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5  Ctrl_N: Switch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6  Ctrl_P: Plays the current macro. Eventually sto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recording but does not allow a name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7  Ctrl_R: Begins/Stops a macro recording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file is "./macro.jem". When you press Ctrl_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time, you can give a name to your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can retrieve it when needed. There's n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for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8  Ctrl_Z: suspends the job.  Return to wher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started JE.  To reactivate the job type "fg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9  E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9.1  When you are in an interactive window,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after pressing F1 or F5, you may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and return to your previous position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key. In all dialog/alert boxes in JE you can typ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ncel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9.2  When you are in normal "text entry" mode,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SC key will result in a special "ESC"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ing on the bottom line.  If the next key you stri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lphabet key you will execute the command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key is mapped to.  E.g.: ESC h  will bring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which is equated to JEHELP in your bash .bashr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.profi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re is about a one second delay for the ESC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ppear on the bottom of the screen.  The system will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 to an alpha keypress *until* the ESC statu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Jerome says, "My explanation, which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urses writer's explanation:  When you type ESC, the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is done to distinguish between the user typing E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key, and the user typing an extended key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tended code beginning with the escape code. This la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immediate, but we must do a pause to determin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escape key or an extended key code. If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is received immediately, then it is an extend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with escape, if it is not immediate, then we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really pressed the escape key. Maybe the paus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but I don't know if it is possible to change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ing and recompiling ncurs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9.3  After you have hit the ESC key, the system i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type an alpha key so that it may execute the command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ESC alpha key is mapped.  If you wish to cancel th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, hit the ESC key a second time.  The "normal"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ar on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n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   An internal command is entered in the command li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by F1 (cf Function keys) by typing a colon (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first character in the command li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.1 The 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macro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ro arg becomes the new curren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accessible through Ctrl_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":macro /home/jerome/macros/mymacro.j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.1.1  Finding the macro file: 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:macro &lt;macro-name&gt; is given the file &lt;macro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ooked for in the current directory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in the current directory, the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environment variable JEMACRO is searched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20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.1.2  A macro may be assigned to an ESC &lt;alpha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.  (see section ??? ) .  Then the macr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voked simply by ESC &lt;the-key-you-mapped-the-macro-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&gt;  THIS IS NOT DONE FOR NOW !  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.1.3  What *can't* you do with a macro? 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a new macro when we are already recording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macro you can do everything which i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keys, until you quit the editor (for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). A good example is the macro 'entete_c.jem' I'v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macros subdirectory. Did you try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.1.4 Work on Macros in prog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remapping, I think I will add some defin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ile.je: for now all that is remappable is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name begins with FUNCTION_. I will extend th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beginning with MACRO_, this will allow us to rema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tly used macros to a specific key. I think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n profile.je: JEMACROS to specify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's directory. Then, the word following MACRO_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ed as a filename to look for in the JEMACR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the current directory if there's no macro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irectory JEMACROS. I will extend remapping to allow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with TEXT_ followed by any string of tex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us to remap this string to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.g. "ESC_J:TEXT_Hello Joe,"  will put the message "Hello Jo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I type ESC_J. This will be possible by macros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 it is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n't think I will modify what are macros: they are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ing of what is typed in. I think I can't add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by themselves: all is possible with them if they can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lot of functions. Then I must add functions. Howev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 about adding another type of extension than macro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already clear in my mind but I think this will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language, like lisp for emacs or rexx for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from IBM, or Slang for JED. I think Slang i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so it will be more easy for me, but this will b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new language: the JE language !!! For now I'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ing about this and I'm not able at all to do thi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.2 The ed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di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named "filename" is loaded an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":edit /etc/inittab" loads and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/etc/init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no wildcards are allowed, so you mus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1 + :edit" action for each new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name word completions are also not support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word completion is when you are typing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file to a command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dit /je-1.4.5/joe-je/from-jerome/from.jerome.24.feb.1997.1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type :edit /je-1 &lt;tab&gt; and the software woul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blish the rest of the filename.  If it can establis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quely it will complete the name AS IF YOU TYPED IT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you a lot of typing!  If it cannot establis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quely, and you hit &lt;tab&gt; again it will show all the comp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, and wait for you to select which continuation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.3 The nu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num (num is a number greather than or equal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 numbered "num" becom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":150"     moves the cursor to line 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":1"       moves the cursor the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":100000"  moves the cursor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x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   An external command is entered in the command li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by F1 (cf Function keys) by typ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without* typing the leading colon (: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nal (cf internal) command. A ex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nt to the shell by the "system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2   A legitimate external command is any command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The files that comprise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               : modification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               : Gnu General Public License v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DOC             : English documentation rewritten by Joe Har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eh@sugar-river.net. Many thanks to that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.DOC              : French documentation (bad style bu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written according to Joe's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              : File that lists the hardware (and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JE has been found to ru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          : The files that comprise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e.c                : Alert boxe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c                : Block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eurs.c              : Read user preferences from the profi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.c              : Construction of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ran.c                 : Screen dra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.c                : ESC key hand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r.c               : Dialog boxes management (my own forms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r.h               : Include file for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je                 : The JE help file that will appear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you press ESC h  TB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                    : Runnable program (needs shared lib ncur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.1                    : manual page for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.c                    : Mai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.h                    : Mai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.info                 : JE "info" hypertext on-line JE "manual"  TB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.texi                 : JE main source doc for both je.info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printed manual.  See GNU "texinfo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full description of a .texi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_c.c                : C/C++ language col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           : Make file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able.c              : all remappable functions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able.h              : all prototypes for remappable functions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c                  : So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c              : Characters to display beautiful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je              : user preferences file (read it to make your 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                : subdirectory: examples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/entete_c.jem     : macro for Linux PC console (Wonderful isn't it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/separe_c.jem     : macro for Linux PC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/suptab.jem       : macro for Linux PC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/tab.jem          : macro for Linux PC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The use of n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1  Ncurses is a library for handling screen display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.  It may be downloaded from any GNU mi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http://www.gnu.ai.mit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2  The ncurses library required is /usr/lib/libncurses.so.1.9.9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2.1 The ".so" stands for "shared object ???" -- and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to which the -lncurses option of the JE "makefile"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ink.  If this shared library is not present, -lcur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link to the static library libncurses.a, with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executable for JE will include all the libncurses cal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ing JE linked to the static library will be quite a bi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approximately 45 k of JE linked to the shared library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of JE, i.e. the binary, should be able to be cop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(as e.g. a laptop) that does not have the ncurses library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e able to run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2.2 A shared library is a librar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once into the memory by the first program which uses it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grams can do calls to this lib without having to load this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it is already in memory. It is a way to use less memory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space. Less memory because the lib is loaded only one tim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 programs use it at the same time. Less disk space becau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completely linked with this library, so they are shor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 link action is done only when the program is run until it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that for example, if JE is linked with the shared ncur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only about 45 Kb, and if it is linked with the static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it takes about 170 Kb. Another example of shared libr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LL we find in Window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2.3  To link statically with ncurses, just add  '-static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KFLAGS line in the JE makefile. I don't know if it lin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 or normal library, because for me, the new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more than 300 kb and when I hadn't yet compiled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 the executable took about 170 kb. I don't know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but maybe an idea: I compiled without the '-static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t linked with the static lib because I hadn't got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, it took 170 kb. Now I compile with '-static' and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300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3  Why does my ncurses "make" does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ncurses.so.1.9.9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correct command lin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/configure --prefix=/usr --with-normal --with-shared --with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enable-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default command line omits '--with-shared'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/&lt;your path&gt;/ncurses-1.9.9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/configure --prefix=/usr --with-normal --with-shared --with-debug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enable-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make JE and the surprise is: IT WORKS !!! (I HOPE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3.1  After doing the above you should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urses libraries in your /usr/lib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--   1 root     root       327306 Feb 11 07:29 libncurses.a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--   1 root     root       327306 Feb 10 04:25 libncurses.a.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rwxrwxrwx   1 root     root           17 Feb 11 07:29 libncurses.so -&gt; libncurses.so.3.0*</w:t>
      </w:r>
    </w:p>
    <w:p>
      <w:pPr>
        <w:pStyle w:val="PreformattedText"/>
        <w:bidi w:val="0"/>
        <w:spacing w:before="0" w:after="0"/>
        <w:jc w:val="left"/>
        <w:rPr/>
      </w:pPr>
      <w:r>
        <w:rPr/>
        <w:t>lrwxrwxrwx   1 root     root           19 Jul 13  1996 libncurses.so.1 -&gt; libncurses.so.1.9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rwxrwxrwx   1 root     root           19 Jul 13  1996 libncurses.so.1.9 -&gt; libncurses.so.1.9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   1 root     root       221643 Feb 25  1996 libncurses.so.1.9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xr-xr-x   1 root     root       247206 Feb 11 07:29 libncurses.so.1.9.9e*</w:t>
      </w:r>
    </w:p>
    <w:p>
      <w:pPr>
        <w:pStyle w:val="PreformattedText"/>
        <w:bidi w:val="0"/>
        <w:spacing w:before="0" w:after="0"/>
        <w:jc w:val="left"/>
        <w:rPr/>
      </w:pPr>
      <w:r>
        <w:rPr/>
        <w:t>lrwxrwxrwx   1 root     root           19 Jul 13  1996 libncurses.so.2.0 -&gt; libncurses.so.1.9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rwxrwxrwx   1 root     root           20 Feb 11 07:29 libncurses.so.3.0 -&gt; libncurses.so.1.9.9e*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--   1 root     root      1173726 Feb 11 07:29 libncurses_g.a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--   1 root     root       305042 Feb 25  1996 libncurses_p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3.2 If you already had got the 1.9.6 version before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urses-1.9.9e (some of the above files would be th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old ncur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3.2 Is the .so library requi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and no: If you delete your libncurses.so* libs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ation of JE  GCC will link JE with the static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: libncurses.a    This will result in a stand-alone J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t will be considerably larger than the JE lin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o library.  (46K vs 171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4  Information on ncurse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&lt;your-path&gt;/ncurses-1.9.9e/misc/ncurses-intro.doc and hackguid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5  Is there any easy way to learn about ncur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10.4 above, and read all the (many) man pages on n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n page is available for each function, grouped by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families names begin with 'curs_'.  The list o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is at the bottom of the ncurses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 The "make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follows the JE makefile with some added comments for this do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file" is utilized by typing the command "make" to the sh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/usr/bin/make will then "execute" the JE "makefile". 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e the info doc on "make" .  [the "info" doc is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the "make" man page.  It is a hypertext document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NU stand-alone program "info", or it is readabl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, the GNU edito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pilation du projet JE, editeur de texte simple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ile the program JE, the easy to u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se sur l'editeur E chez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JE is based on the editor "E" from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LAGS = -c -O6 -g0 -Wall  # -Wall means print all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CFLAGS stands for compiler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LAGS = -s -lncurses     # here the library ncurses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LKFLAGS stands for linker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see paragraph 10. above for a full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=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C specifies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= mappable.o escape.o misc.o blocks.o terminal.o couleurs.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ran.o lang_c.o alerte.o formulr.o dialogue.o j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JECTS is just a shorthand so we don't have to keep repeat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"\" three lines above means continue the list as if it w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:      $(OBJECTS)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CC) $(OBJECTS) -o je $(LK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the rule that creates the executable je from th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and with the linker flags specified by LK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.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CC) $(CFLAGS) $*.c -o $*.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.c.o is the rule to create a .o file from a .c file, so w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je rule above to link these object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ext are the dependencies for the object modules. 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ies for je.o are je.c, mappable.h, and j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any of these dependent programs change, the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t upon them will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.o: je.c mappable.h j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eurs.o: couleurs.c j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o: terminal.c j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ran.o: ecran.c j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e.o: alerte.c j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_c.o: lang_c.c j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r.o: formulr.c formulr.h j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.o: dialogue.c formulr.h j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o: blocks.c j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o: misc.c j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.o: escape.c mappable.h j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able.o: mappable.c mappable.h j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 The design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ilosphy of design will be discussed below.  Right now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confused set of thoughts.  This section WILL BE REWORKED!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 How did we design the JE edi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  How does inputting from the keyboard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  How does outputting to the screen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  How do we edit more than one file at a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5  What are the design concepts for the ESC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er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llows my design concepts for implementing the ESC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add the possibility to remap all the ESC keys. For this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added fields in the profile.je file. Each field is a ESC key 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to execute when ESC+key is typed. This will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 each available function to whatever ESC key he 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couleurs.c' was modified for 2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dd a call to build_default_esckeymap() which builds the default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appings, for now only ESC_H mapped to function_help(). This allo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ll the default ESC key maps and redefine only the map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Hold ESC_key/function pairs in the file profile.je and call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real map for each map. The function name is the re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side JE but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dded a file named 'escape.c' which I want to h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_keys/ESC_functions. This file begins with a table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PointerToThisFunction pairs of mappable functions. Just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is list and it will automatically be remappable to any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en follows a table of keys/ESC_key names/PointerTo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is unused, it contains only the key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ing representing the name of the ESC_key (for example "ESC_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is a NULL pointer. The NULL point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according to the default+user mappings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_profile() in 'couleurs.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'escape.c' there is also the main ESCAPE key loop. When the ESC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 the saisir_ligne() function of 'je.c', a call is don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n the help bar is modified to show we are in ESCAPE mod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ad a new key from the keyboard. If a map exists for this ke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pped to this key is called and its return value i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isir_ligne() function in 'je.c' which can return this valu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alling function and etc... The help bar is restored by saisir_lig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I think it would be very interesting to allow the user to ma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to a macro filename to allow the user to execute this macr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ESC + the key he wants. What do you think about that ???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 only alphabetical keys are allowed to be remapped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upper case and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6  What are the design concepts for the main module: je.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begin design concepts used in je.c ----  section 12.6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design.from.je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re 'UPPER CAS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amed with their parenthesis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work in J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main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id not type any filename on the command line, or type 'je -h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je -?' or 'je --help' or 'je --version', then th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on stdout and the program exits with a cod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creen initial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debute_ecran() in the file 'ECRAN.C' is called to do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r settings initial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JEPROFILE is used to retrieve the user settings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is name is sent to the function initialise_profile()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ULEURS.C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s performs color and other user settings initialisatio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(for example 'PROFILE.JE') file if it exists or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i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rms cre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reate_forms() in the file 'DIALOGUE.C' is called to bui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needed. The file 'DIALOGUE.C' was 99% generated by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ditor &amp; program generator (email alet@unice.fr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). The unique modifications of this file is code add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language which is ENGLISH or FRENCH. ???  PLEASE SE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iscellaneous initialis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shown in insert mode, and the screen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empt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iles lo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you want to edit are loaded into the memory in a circular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unctions edite_autre_fichier(), ajoute_fichier_dans_list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_fichier(). This last function reads each file from disk,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ing together each lin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nitialise_fichier() sets the correct function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according to the extension of the filename. I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C/C++ family file, then the C/C++ colorization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struct FICHIER of the current file. Otherwise,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unction is set in this struct. After having read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loses it. Some information is initialised for each file: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etc... by the function top_of_file() which i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_fichi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iles e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have got a linked circular list off files, all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 in the list is edited by calling the edition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returns a code of QUITTE then the memory reserv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freed and the file is deleted from the circular list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ime_fichier_de_liste(). Then we go automatically to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it. The memory is freed by the function liberation_memoir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begins by de-marking the block eventually mark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file we want to free. The test is made by bloc_dans_ce_fich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translated in English by 'block_in_this_file?(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unction returns a code of FICHIER_SUIVANT then we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ile to edit it but the current file remain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unctions returns another thing, an 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o more files to 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files were edited and "quit", the list is empty, so we ca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The forms are deleted from memory by delete_forms() w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of create_forms(). The curses mode is stopped by termine_ecra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opposite of debute_ecra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xits with a normal termination code of 6! This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t to be more compliant to the GNU coding standards, an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standards: when you exit successfully from a process you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 to the cal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e.c                : Alert boxe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.c                : Block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eurs.c              : Read user preferences from the profi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ue.c              : Construction of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ran.c                 : Screen dra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.c                : ESC key hand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r.c               : Dialog boxes management (my own forms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r.h               : Include file for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                      : Runnable program (needs shared lib ncur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.1                    : manual page for 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.c                    : Mai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.h                    : Mai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_c.c                : C/C++ language color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          : Make file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paragraph 11.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.c                  : So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.c              : Characters to display beautiful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e.je              : user preferences file (read it to make your 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                 : subdirectory: examples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/entete_c.jem     : macro for Linux PC console (Wonderful isn't it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/separe_c.jem     : macro for Linux PC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/suptab.jem       : macro for Linux PC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/tab.jem          : macro for Linux PC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 J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follow all the error messages which could appear i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must appear in an alert box. Some will be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ould eventually be fatal. All other message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example: "Please wait..." when loading files into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1 "Memory erro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ppear when a malloc call returns NULL. It is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t, depending on where it happens. In some places, it would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al but it is not. This will certainely be correct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2 "Unexpected return to main loop encountered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't happen !!! It can only happen if you add code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nalities and return a new value to the main function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ritten code in the main function to handle this retur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3 "Error while creating [filename]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ppens if there's an error when creating a temporary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file you a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4 "Error while unlinking [filename]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ppens if there's an error when deleting this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5 "Error while accessing [filename]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ppens if there's an error when trying to re-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diting just before copying all lines written in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6 "Error while reading [filename]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ppens when it is impossible to read one more line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edit into memory because of the la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7 "Unknown function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ppens when the main reading loop in function saisir_lig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n unknow code to the cal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8 "Error while forking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ppens only if the fork() function returns a pid of -1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an error. The fork() function is used to shell out (F2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9 "Error while exec-ing Shell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ppens only if the execl() function fall in error.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aunch the shell (F2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10 "Error while running Shell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ppens only if the shell itself returns an error code (F2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 Known Bugs o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1  Multi-lines comments are not well col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2  As in JED, with the version of xterm I have (ver xxxxxxxxx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move the cursor, the old color of the charac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correctly. This is probably a bug in xterm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WORKED ON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JEROME'S VERSION OF XTERM ---- ??? 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Jerome says: I don't know how to retrieve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for xterm. Maybe it is the same as the X system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3  There is no UNDO key for deleting a line (Ctrl-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  Not having the correct version of ncurses: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9.9e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5  There is no reflow function, which allows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current if no marked block) paragraph to be reflow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s of the begin-column and the end-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6  There is no wordwrap function, which allow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to be wrapped at the end-column to the begin-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line.   This is being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7  Many other programs use Ctrl-G to abort the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gress.  JE uses ESC to abort any Alert Box or any Dialog box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more consistent with other software if Ctrl-G perform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9. Joe's bu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bugs.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20 Feb 1997.23.30 keyboard got locked up.  Only thing tha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 was Ctrl-Z.  So I did a kill -KILL on the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JE and it worke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21 Feb 1997.08.18  Ctrl-Z does not work! Everything else seem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I could find was to restart JE.  I tried to do a Ctrl-Z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alog box.  (F1)  The Ctrl-Z had no effect, and after this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ut of the dialog box, Ctrl-Z had no effect.  It would be goo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ALWAYS worked, and when you type "fg" to go back, you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back where you were just before you typed Ctr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3 Feb 1997.10.10  was typing "don't"  --- and could no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 .  I would always get a double quote.  Then I fou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exercise any of the Function keys : F1, F2, etc. 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work. The alpha keys seemed to work, but I didn't stud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.  But the ESC Q key worked!  That is how I go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.   Then I went to look at my other virtual consoles. 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one!  Could not access any of them; that is, Alt-F1, Alt-F2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 effect. But I was able to execute my halt scrip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nsole, which resulted in an apparently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hutdown.  When I restarted the system again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24 Feb 1997.16.05  I was editing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je-1.4.5/joe-je/ENGLISH.DOC.19.feb.1997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je-1.4.5/joe-je/from-jerome/from.jerome.24.feb.1997.12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just removed a block from ENGLISH.DOC.19.bef.1997 and I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I used the uparrow, a line was deleted, but when I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row again, that line was re-inserted, but but the line abov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Then I noticed that I had no cursor.  I did a F4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.  I did a F3 and the file was quit.  I did another F3 to exit 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JE on this file makes everything loo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 How to report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m to me by email: alet@unice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send me bugs (or bugs corrections !!!), money,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hatever you want (e.g. just tell me if you use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sn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rome A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min de Saint Ave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116 Beauregard L'Ev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 How to find JE from an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1  You may download JE by going to the 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sunsite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directory to /pub/Linux/Inc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your cursor on the file for je-1.x.x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&lt;D&gt; key to down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pub/Linux/Incoming is where you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 of JE.  But the permanent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 will be: /pub/Linux/apps/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 Abbreviations and/o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1  &lt;ENTER&gt; means depress the "Enter" key on the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2  "eol" means "end of 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3  "URL" means "Uniform Resource Locat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4  "ftp" means "file transfer protoco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5  "TBD" means "To Be D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1  This document was designed with a tab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2  To get colorized text under xterm, don't forge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nement variable TERM to 'xterm-color' and not to 'xter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3  The size limit for one single line is about 2 Kb, but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 you try it.  500/1000 bytes will be OK in general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s on what you do. For example don't type Del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1500 bytes long line if the following line is 549 bytes l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4  The right arrow key will not work at the end of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ines called "Top of file" and "End of file", typ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ver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5  Macros recorded on systems not IBM PC compatible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properly on another platform because the macro recording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key = 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rite(&amp;key, sizeof(key), 1, p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"key" is an integer, it is written in little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on Linux PC and in big endian mode on Linux 6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cintosh)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macros recorded on a platform other than IBM PC compati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work on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will be corrected in the future using a method in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erome of recording Macros with the ascii function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by the macro recording process.  This will allow 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printable ascii characters, and therefore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emailed from user to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6  JE was written by Jerome Alet, who is French. 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JE into English is done on a very literal word-for-wo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to idiomatic English.  The reason for this is to kee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as possible to the meaning of the French, and to show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ation of the English to the French as much as possible.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source document, ENGLISH is the derivative document. We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d stilted english that is in a one-one correspondence to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smooth english that makes it difficult to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got from the french to the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Why did Jerome write J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ome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Jerome's statement starts on next line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write an editor because when I was employee as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under MS/DOS and OS/2, I found that my preferred editor was 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BM. It's a very powerfull editor for which different version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se systems. I really loved it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did my "Service National" as a consciencious objector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in a city hall. there was no MS/DOS or OS/2 system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only a poor little *nix system...  It was the revelation for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powerfull system existed !!! I didn't know anything about *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iscovered a lot of things by myself because the pap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ost but I knew that the man command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needed a very important thing for a programmer: an edit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I've used for years. This editor didn't exist on t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thought on any *nix system.  My first decision was to write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th all I want in it, to allow me to write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choose to learn VI or EMACS which were both availabl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ecause I was not able to write my future editor with m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I chose VI, was it a good choice ? No I don't think so. B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t was because it's more easy to learn. I began to writ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test and learn the curses library. I knew that th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as what I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 or 2 months I had written something which allowed me to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e first version of E for *nix was born. It was a very 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tation of the editor I loved but I even decided to call it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lot of bugs which were present in the curses library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, I didn't enhance this first version: there was just a screen like V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information on what you had loaded, and it didn't allow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dit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stayed like this for more than 1 year, until I discovered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second revelation for me: I discovered Fre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think about this sort of work the FSF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port my poor little editor on Linux which was no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But at this moment I had something in my hands which allow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its functionnalities: a superb operating system and a super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add more and more things to be similar to the editor I l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 more and more easy because my editor was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l. However I decided to not write some things that I though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for me (for example square blocks actions). I added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missing in the original editor, like C/C++ syntax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've decided to not add a lot of new functions to this edit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it to stay as simple to read and to use as it is possibl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ask me something and can't do that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add more functions, it will become less readable, but i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thing, because people don't spend their tim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's sources (except Joe Hartmann, HA, HA !!!)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s that I want all the actions in the editor to be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ngle key if possible. That's why the most important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function keys. This is a big restriction fo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not a lot of function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urpose is NOT to replace EMACS or any other editor because I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omplicated to learn and to use. It's often more easy to lear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age than learning how to use all the possibiliti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like EMACS. It is not what I want for my editor. I want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use, even without having read the doc. For that reas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the information you need on the file you are edi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of the ac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ntly added the possibility to choose your preferred langage: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nch for the user interface. It was not a lot of work (about 1 h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more difficult to translate the messages in English becaus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. I think it is an interesting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I'm proud of is the macros: try it and I think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(you can use macros in dialog boxes or alert boxes 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Jerome's statement ends on the line abov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 Environment variables used with 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1  Here is a sample of my .bashrc file in which I s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PROFILE='/je-1.4.5/joe-je/profile.j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JE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MACRO='/je-1.4.5/joe-je/macr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 JE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HELP='/je-1.4.5/joe-je/help.j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JE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2  When JE goes to read the profile.je file it will ge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je-1.4.5/joe-je/profile.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3  When JE goes to read a macro it will get the macr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e-1.4.5/joe-je/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4  When JE goes to read the "help" screen file (w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h) it will get the file from /je-1.4.5/joeh-je/help.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 Debugging 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1 To use the GNU gdb debugger, the sources must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debug flag on.  See the GNU info on gdb to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2 I've never used a debugger under *nix !!! I think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imple to read and read the code to find the bug, or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ebug "print" messages to the code. This is really easy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just have to add a line like: alerte(1, "THIS IS MY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", "OK"); wherever you want debu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 French &lt;==&gt; English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Jerome:  I have a poor dictionary -- it does not list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DINGS -- e.g.  effacing  (in english) goes to what in fren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english -ing words go to french -tion or -ment words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rules about word endings in french (or in english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decharger &lt;&gt; unload  but what is:   ???  &lt;&gt; unloadi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rench words that have the same meaning in english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not appear here: e.g. message &lt;&gt; m: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= masculine f=feminine prep=prepostion v=verb adj=adjective adv=adver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&lt;&gt;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&gt; prep: at, in, to, from, by, with, of, 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&gt; v: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dant &lt;&gt;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che &lt;&gt;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cher &lt;&gt;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jouter &lt;&gt; to add, to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ue &lt;&gt;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uer &lt;&gt; v: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JOE: allouer (and alloue) is different of to allow, allou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o allocate (e.g. allouer de la memoire &lt;==&gt; to allocate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ume &lt;&gt; 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umer &lt;&gt; to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 &lt;&gt; then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le &lt;&gt; ca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ndre &lt;&gt; v: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is &lt;&gt; learned (past participle of apprend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uie &lt;&gt; m: support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JOE: appuie is the same a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il appuie sur une touche &lt;==&gt; he presses a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uyer &lt;==&gt; v: to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es &lt;&gt; prep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r &lt;&gt; v: to arrive at, to approach, to b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inte &lt;&gt; f: reach, blow, str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ra &lt;&gt;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JOE: 'aura' is the future for 'avoir' (e.g. il aura &lt;==&gt; he will h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iser &lt;&gt; v: to autho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 &lt;&gt; m: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 &lt;&gt; prep: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 &lt;&gt; adj: far, deep,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r &lt;&gt; m: property; v: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 &lt;&gt;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te &lt;&gt; f: box, case,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&lt;&gt; contraction of c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&lt;&gt; conj: for, because,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se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r &lt;&gt; to pu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JOE: casser is the same as 'to break' (e.g. il casse &lt;==&gt; he brea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a &lt;&gt; demonstrative pronoun: that (in distinction to this of which we are speak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&lt;&gt; it is (see e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e &lt;&gt; f: chain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s &lt;&gt; m: field,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ment &lt;&gt;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che &lt;&gt;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&lt;&gt; f: thing, matter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er &lt;&gt; v: t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se &lt;&gt;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on colorise, sinon non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JOE: I think I've made a mistake, the verb is "colorier" for a draw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coloriser" for a fi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 &lt;&gt;  adv: as, how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ndre &lt;&gt; v: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 &lt;&gt; understood (past participle of comprend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te &lt;&gt; m: account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ire &lt;&gt; m: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 &lt;&gt;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eurs &lt;&gt;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nt &lt;&gt; current,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 &lt;&gt; m: course,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nt &lt;&gt;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erreur en creant  &lt;&gt; error whil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 &lt;&gt;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r &lt;&gt;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&lt;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t &lt;&gt;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alage &lt;&gt; m: unwe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JOE: a 'decalage' is a 'shift' in computer science (see your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hargement &lt;&gt;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t &lt;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JOE: in some cases, 'defaut' means fault, de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andee &lt;&gt; f: question, query,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rquer_bloc() &lt;&gt; unmark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sser &lt;&gt; v: to go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acer &lt;&gt; v: to displace,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ier &lt;&gt; adj.: last,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&lt;&gt; of (pl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re &lt;&gt; to des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uire &lt;&gt; v: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uit &lt;&gt;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&lt;&gt; said (past participle of d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t &lt;&gt;  m: deb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its &lt;&gt; law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ec &lt;&gt; m: check, defeat, failure, reverse,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uer &lt;&gt; v: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ran &lt;&gt;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&lt;&gt; m: edict, dec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r &lt;&gt; v: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que l'on edite &lt;&gt;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&lt;&gt; f: edition,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 &lt;&gt; m: leading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ace &lt;&gt; delete, u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on l'efface &lt;&gt; we unlink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erreur en effacant &lt;&gt; error while un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er &lt;&gt;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JOE: 'effectuer' means only 'to d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 &lt;&gt; m: equal ;adj: equal, 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ler &lt;&gt; v: to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e &lt;&gt; pron: he, sh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s &lt;&gt; pron. plural: they,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elle-meme &lt;&gt; herself,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JO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ench we distinguish between masculine and feminine, 'elle' means 'sh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il' means 'he'/'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&lt;&gt; prep: in, into, to, wh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&lt;&gt; pronoun: of him, her, it ,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re &lt;&gt; adv: again, yet, besides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pas encore &lt;&gt;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e &lt;&gt; entry,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ur &lt;&gt; f: error,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erreur au accedant &lt;&gt; error whil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erreur en lisant &lt;&gt; error whi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ace &lt;&gt; m: space,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ie &lt;&gt; m:trial,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faire l'essai de &lt;&gt; make the t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-ce &lt;&gt; Is it?;    c'est &lt;&gt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-ce que &lt;&gt; Is it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-ce que je suis? &lt;&gt; Am I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 &lt;&gt; been (past participle of e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JOE: 'ete' means 'summer' too, but in JE it means 'been'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int (le curseur, ou la lumiere) &lt;&gt; switch off (the cursor, or the 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u &lt;&gt; had (past participle of avo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e &lt;&gt; eventual,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ter &lt;&gt; v: to avoid,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re &lt;&gt; v: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 &lt;&gt; v: to make, to cause,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 &lt;&gt; done (past participle of f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 &lt;&gt; n: feat, act, deed; adj: made, done, settled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en venir au fait &lt;&gt; to come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me &lt;&gt; f: farm, adj: firm -- ???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JOE: you are perfectly right for the three mea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mer &lt;&gt;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&lt;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s &lt;&gt; f: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&lt;&gt; f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d (de l'ecran) &lt;&gt; background (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che &lt;&gt; f: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 &lt;&gt; m: people,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ion &lt;&gt;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llemets &lt;&gt; m: inverte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JOE: 'guillemets' is the same as 'double quo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ut &lt;&gt;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(abbrev.) &lt;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&lt;&gt; pron: he, i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n'y a pas encore &lt;&gt;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y a trois jours &lt;&gt; idiom: three day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y a des gens &lt;&gt; there are people -- liter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   y a des 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   of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nue &lt;&gt; f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que &lt;&gt;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istantes &lt;&gt; non-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er &lt;&gt; v: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is &lt;&gt; adv: never,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r &lt;&gt; v: to launch, computer-talk: to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aleur que j'ai lue &lt;&gt; the value I'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e &lt;&gt;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er &lt;&gt;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re &lt;&gt;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&lt;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' &lt;&gt; contraction of pronoun: him, h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' &lt;&gt; contraction of artic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n &lt;&gt;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si l'on me croit &lt;&gt; if I am to be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ueur &lt;&gt; f: length,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er &lt;&gt; v: to rent, to lease,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 &lt;&gt; read (past participle of l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t &lt;&gt; adv: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 (maximum) &lt;&gt;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' &lt;&gt; contraction of me  (note : me &lt;&gt;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e &lt;&gt; adj: same, self, ver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e &lt;&gt; adv: even, also, like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'en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JOE: "je m'en vais" &lt;==&gt; "I go aw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eux &lt;&gt; adv: better, rather, best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&lt;&gt; m: motive , incentive,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&lt;&gt; indefinite pronoun: one, you ,they, we, people, men,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on dit &lt;&gt; it is said; on-dit &lt;&gt; 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mence sans bloc &lt;&gt; you begin withou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&gt; conj: but, now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i &lt;&gt;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vre &lt;&gt; adj: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JOE: yes it is a meaning for 'ouvre' but the most important is 'op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one used in JE (e.g. nous ouvrons le fichier &lt;==&gt; we open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vrir &lt;==&gt; to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' &lt;&gt; contraction of 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re &lt;&gt; number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JOE: YES, I've shortten the word 'nombre', but we never say/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 &lt;&gt; adv: no,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 pas avoir &lt;&gt; do not have (as in Je ne pas avoir &lt;&gt; I do not ha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JOE: 'I do not have' &lt;==&gt; 'je n'ai pas' but the meaning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 que &lt;&gt; only, nothing but, no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 &lt;&gt; m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&lt;&gt;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'y --&gt; ne y &lt;&gt;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JOE: "je n'y vais pas" &lt;==&gt; "I don't go there" the 'n' is a con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non' and 'y' is the same as in 'il y 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&lt;&gt; by, through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 &lt;&gt; past,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r &lt;&gt; v: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se passer de &lt;&gt; to d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 &lt;&gt; adv: little,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) peut &lt;&gt;  he can  (see pouvo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-etre &lt;&gt; adv: perhaps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&lt;&gt; f: place, room, 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&lt;&gt; participle: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&lt;&gt;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ant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JOE: maybe 'en pointant' &lt;==&gt; 'while poin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ur &lt;&gt;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&lt;&gt; prep: for, on ac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voir &lt;&gt; to be able to, can, could, may,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je peux &lt;&gt; I can ; il se peut &lt;&gt;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t &lt;&gt;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er &lt;&gt; adj: first, fore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er &lt;&gt; n: head, chief,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d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dre &lt;&gt;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 &lt;&gt; taken (past participle of prend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haine &lt;&gt; adj: near, nearest,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ve &lt;&gt; v: to prove,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 &lt;&gt; been able (past participle of pouvo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 &lt;&gt; contraction of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&lt;&gt; adv: how, how much; conj. than, a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que &lt;&gt; adj: some, any, a few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est-ce qu'il y a &lt;&gt; idiom: what is the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&lt;&gt; rel. pronoun: who, whoever, what, which, tha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i &lt;&gt;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ffiche &lt;&gt; v: to display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oue &lt;&gt; really-taken (from real &lt;&gt; real and louer &lt;&gt; to t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JOE: NO, it is 'reallocate' as in 'we reallocate some memor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erche &lt;&gt; f: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uvrement &lt;&gt;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 &lt;&gt; n: kidney,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s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ser &lt;&gt; to pu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nter &lt;&gt;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placer &lt;&gt;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re &lt;&gt; ??? re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voie &lt;&gt; m:returning, sending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&lt;&gt;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se replace &lt;&gt;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JOE: maybe: 'to place again'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blit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blir &lt;&gt; v: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n &lt;&gt; m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re &lt;&gt; v: to laugh, to be fav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sie &lt;&gt; f: seized, possessed,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sir &lt;&gt; take, si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 the computer world saisir means enter data (from the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sir_ligne() &lt;&gt; type_in_or_modify_current_line()  (free trans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sir_ligne() &lt;&gt; sieze_line (liter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saisir_ligne FUNCTION IS THE MOST IMPORTANT FUNCTION IN 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f &lt;&gt; adj: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f &lt;&gt; prep: save, except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ve &lt;&gt;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ver &lt;&gt;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vegarde &lt;&gt; safeguard,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&lt;&gt; refl. pronoun: himself,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' &lt;&gt; contraction of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&lt;&gt; pron: one another, each other, one's self, himself, herself, itself,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'en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le &lt;&gt; n &amp; adj: one, alone, by one's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&lt;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la liste des fichiers n'est pas vide &lt;&gt; if the list of the files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on &lt;&gt; conj: else,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e &lt;&gt; f: exit,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 &lt;&gt; prep: under,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venier &lt;&gt; v: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il me souvient &lt;&gt; it me remember  (I re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JOE: the correct verb is 'souvenir', not 'souvenier'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vient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s'il m'en souvient bien &lt;&gt; if I recollect r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l'on ne s'en souvient plus la fois suivante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ime &lt;&gt;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imer &lt;&gt; v: to suppress,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ant &lt;&gt;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&lt;&gt; on, above, over, toward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prendre sur le fait  &lt;&gt; to catch in the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) tabulations &lt;&gt; of the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COUL &lt;&gt; TAB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JOE: NOT AT ALL, It is a TABle of COLors (Couleur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r &lt;&gt; v: to strike,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 &lt;&gt; adv: so much,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ire &lt;&gt; adj: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ir &lt;&gt; v: to hold,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 &lt;&gt;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) tient &lt;&gt; h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 &lt;&gt; f: touch,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s &lt;&gt; adj. m. plural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ail &lt;&gt;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 &lt;&gt; adv: too much, too many, too,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ve &lt;&gt;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ver &lt;&gt; v: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, une &lt;&gt; indef.art: one, a ,an; adj. or pron: one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un a un &lt;&gt; one by one; les uns les autres &lt;&gt;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 uns .... les autres &lt;&gt; some ...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'un l'autre &lt;&gt; each other; l'un et l'autre &lt;&gt;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'un ou l'autre &lt;&gt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&lt;&gt;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&lt;&gt; v: to use up, to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user de &lt;&gt; to make use of ... ; s'user &lt;&gt; to wea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e &lt;&gt; m: utility, useful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ur &lt;&gt;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e &lt;&gt; adj: valid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ir &lt;&gt; v: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 &lt;&gt;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ut &lt;&gt; want  (as in Je ne veut pas &lt;&gt; I will not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ee voul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indique si oui ou non on veut une copie de sauvegarde &lt;&gt; indicate if yes or no you want a copy of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&lt;&gt;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t &lt;&gt;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le voila qui vient &lt;&gt; there he comes   (see ven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loir &lt;&gt; t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&lt;&gt; adv: there, here, thither, within; pron: to it, by it, in it, at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il y a &lt;&gt; there is, there are; il y a dix ans &lt;&gt; ten years ag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 y a  : he thither has   it there has   he there has   there 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here has   there within has   there 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it there: there here thither within to it by it in it at it: has/ in 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 How-do-I do various things with (to) J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1  How do I install JE on a computer that does not have ncurs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oes not have the room to support ncurses) ?  (E.g. a small lap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: link JE with the static ncurses library libncurse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I remove all my libncurses.* (move them to /usr/lib/jlibnc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We copied libncurses.a back to /usr/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We do a make on JE.  JE goes fromm 46 k to 171741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We save JE out to floppy.  We copy the 171741byte J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p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Restore the libncurses.* libraries from my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sr/lib/jlibncurses to /usr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  List of things-to-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1 Add reflow to marked block (or current paragraph if no ma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ow to take place between "begin-column" and "end-colum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lution is to add a function, maybe ESC_F (format),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ow task. I think it is impossible to do this with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2 Add WORDWRAP (ON/OFF) variable to profile.je.  Wordwr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 from "BEGIN_COLUMN" to "END_COLUM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3 Add "BEGIN_COLUMN" variable to profile.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4 Add "END_COLUMN" variable to profile.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5 Create a "help.je" screen.   (for Joe H. to 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6 Create the je.texi document. (for Joe H. to 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7 Create the je.info document(s).  (for Joe H. to 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8  Redesign the macros so that the macro files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commands (in ascii), and hence can be sent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will be done using External Data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ssible, so macros will be portable from one syste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9  Be able to remove a block if the cursor resides with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10 Allow the user to set the maximum allowable LINE_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is variable in profile.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11 After the ESC key is hit, there is about a one 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SC status line to appear on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will *not* respond to an alpha keypress *until*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line is displayed. The alpha kepress is LOST!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so that the alpha keypress will NOT BE LOST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ed upon as soon as the status line appears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12 When you hit F2 the screen with the system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say "to return to JE type "exit" to the shell prom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13 Add an internal function ':name' to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and a meta-variable (for example '#f' as #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represent the filename of the current file.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ine a lot of meta-variables like this one. This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ect solution, because the macro will be really writ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14 If the cursor is on the bottom line in the text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it "pageup" the cursor will move to the top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 change will occur on the data on the screen. 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he data to change -- make it so that if you hit the "page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cursor is on the bottom of the screen it is "as if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pageup two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15 Same as 20.14 except for the case where the cursor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line of the text window and you hit the "pagedown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16 List all the keys (ESC [a-z], &lt;ENTER&gt;, F1-F10, Ctrl-[a-z]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, which may be mapped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17 Be able to put a Control Character into the text (e.g. Ctrl-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cs does that by having you press Control-Q  then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go into the text (such as Control-L for example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this feature is worth while -- but then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of how to *display* the character.  emacs does it by ^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even though it actually takes two ascii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 the control char, it *is* only one char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rase the ^L you actually see both the ^ and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pear with on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never thought about that. It's probably a good solution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to write the character in uppercase but in another colo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of the text. It will simplify a lot insertion 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haracters. It's probably the solution I'll use when I'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ask (very soon), but the problem is with non color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-- the solution should be equally valid for non-color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18 Be able to remap the function done by Ctrl-W to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19 Add a profile.je variable: CONSTANT_COLUMN_CURSOR: YES/NO 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e cursor will always stay in the column it is presently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age-up or page-down (or up-arrow or down-arrow).  NO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presently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  Why does Jerome want JE to become Free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forgotten to tell you why I want JE to become Free Softwar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what follows is really the main r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JE to become Free Software, particularly licenced from the FS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think that the job the FSF does is helping all people to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ace !!! I think that wars happend because people don't want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have got, for example food or scientific knowledge lik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, with people from other families / cities / countries. Th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become jealous and there is a war. I really think that w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with JE (for now, and other things later) is a good way to br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closer (a little !!!): I learn English, You learn French, W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on the same thing, We understand more and more each 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s, and finally we'll probably never fight one against the other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!!!). So, if a lot of people does the same things as us, I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opefully reduce chances of a war. It is just what happened with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ince the FSF was created: a lot of people, each from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, work together on the same projects, without any (or almost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considerations nor restrictions, and share what they hav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knowledge to be world wid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think about that ??? I hope you agree with me, IF NO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WAR !!! (AH ! AH ! AH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