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y Chat Protocol Library -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thor: igarash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ule in which IRC consta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SUCHNICK = "4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SUCHSERVE = "4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SUCHCHANNEL = "4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CANNOTSENDTOCHAN = "4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TOOMANYCHANNELS = "4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WASNOSUCHNICK = "4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TOOMANYTARGETS = "4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ORIGIN = "4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RECIPIENT = "4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TEXTTOSEND = "4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TOPLEVE = "4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WILDTOPLEVEL = "4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UNKNOWNCOMMAND = "4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MOTD = "4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ADMININFO = "4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FILEERROR = "4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NICKNAMEGIVEN = "4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ERRONEUSNICKNAME = "4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ICKNAMEINUSE = "43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ICKCOLLISION = "4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USERNOTINCHANNEL = "4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TONCHANNE = "4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USERONCHANNEL = "4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LOGIN = "4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SUMMONDISABLED = "4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USERSDISABLED = "4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TREGISTERED = "4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EEDMOREPARAM = "46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ALREADYREGISTRE = "46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PERMFORHOST = "4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PASSWDMISMATCH = "4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YOUREBANNEDCREEP = "46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KEYSET = "4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CHANNELISFULL = "47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UNKNOWNMODE = "47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INVITEONLYCHAN = "4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BANNEDFROMCHAN = "47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BADCHANNELKEY = "4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PRIVILEGES = "48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CHANOPRIVSNEEDED = "48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CANTKILLSERVER = "48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NOOPERHOST = "4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UMODEUNKNOWNFLAG = "5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USERSDONTMATCH = "5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rror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NONE = "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USERHOST = "3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ISON = "3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AWAY = "3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UNAWAY = "3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NOWAWAY = "3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WHOISUSER = "3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WHOISSERVER = "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WHOISOPERATOR = "3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WHOISIDLE = "3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WHOIS = "31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WHOISCHANNELS = "3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WHOWASUSER = "3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WHOWAS = "3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ISTSTART = "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IST = "3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ISTEND = "3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CHANNELMODEIS = "3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NOTOPIC = "3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OPIC = "3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INVITING = "3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UMMONING = "3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VERSION = "3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WHOREPLY = "3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WHO = "3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NAMREPLY = "3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NAME = "3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INKS = "3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LINKS = "36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BANLIST = "3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BANLIST = "36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INFO = "37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INFO = "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MOTDSTART = "3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MOTD = "37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MOTD = "3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YOUREOPER = "38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REHASHING = "38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IME = "3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USERSSTART = "3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USERS = "3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USERS = "39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NOUSERS = "3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LINK = "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CONNECTING = "2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HANDSHAKE = 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UNKNOWN = "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OPERATOR = "2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USER = "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SERVER = "2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NEWTYPE = "2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TRACELOG = "26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LINKINF = "2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COMMANDS = "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CLINE = "2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NLINE = "2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ILINE = "2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KLINE = "2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YLINE = "21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ENDOFSTATS = "2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LLINE = "2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UPTIME = "2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OLINE = "2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STATSHLINE = "2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UMODEIS = "2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USERCLIENT = "2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USEROP = "2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USERUNKNOWN = "2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USERCHANNELS = "25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LUSERME = "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ADMINME = "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ADMINLOC1 = "2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ADMINLOC2 = "2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_ADMINEMAIL = "2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essage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TABLE =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apping "XXX" -&gt; &lt;err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PASS =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NICK = "N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USER =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SERVER =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OPER = "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QUIT =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SQUIT = "S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nnec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JOIN =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PART =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MODE =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TOPIC = "TO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NAMES =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LIST =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INVITE = "INV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KICK = "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hannel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VERSION =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STATS = "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LINK =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TIME =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CONNECT =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TRACE =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ADMIN = "AD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INFO =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Query and messages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PRIVMSG = "PRIV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NOTICE =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essag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WHO =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WHOIS = "WHO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WHOWAS = "WHOW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quest fo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KILL =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PING =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PONG = "P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ERROR =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AWAY = "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REHASH = "RE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RESTART = "RE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SUMMON = "SU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USERS = "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WALLOPS = "WALL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USERHOST = "USER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ISON = "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= "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essag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PORT =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y Chat Protocol Library -- Main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thor: igarash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th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kconv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local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irc/con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RC#$B%W%m%H%3%k$GMQ$$$i$l$k%a%C%;!&lt;%8$rI=8=$9$k%/%i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accessor(: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accessor(: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accessor(: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accessor(:tra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accessor(:str) #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nitialize(command, trailing=nil, prefix=nil, *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essage#$B$N=i4|2=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command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trailing=nil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prefix=nil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*params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to_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Aw?.$KE,$7$?J8;zNsI=8=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_s#$B$N:FDj5A$KHw$($?#(B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&lt;&l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ars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RC#$B%a%C%;!&lt;%8$r2r@O$7!"$=$N7k2L$r#(BIRC::Message#$B%*%V%8%'%/%H$H$7$F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#$B%f!&lt;%6$rI=$9%/%i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nitialize(nick, user=nil, host=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o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&lt;&lt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arse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Log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ass which represents l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:Time the time when this objec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:Object the object which s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:String identifier for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_reader(: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:String log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nitialize(sender, ident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sender:Object the object which s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ident:String identifier for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message:String string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message:Message mess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to_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ring in standard 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RC#$B$N@\B3$H%W%m%H%3%k$N%5%]!&lt;%H$r$9$k%/%i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essage(command, trailing=nil, prefix=nil, *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RC::Message::new#$B$N#(B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nitialize(log_queue=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nnection#$B$N=i4|2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log_queue:Queue -- #$B%m%0$rF~$l$k%-%e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onnect(server, port=DEFAULT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nnect to server which has hostname given by argum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f sub-class of BasicSocket is given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rver#$B0z?t$GM?$($i$l$?L&gt;A0$r;}$D%5!&lt;%P$X@\B3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sicSocket#$B$N%5%V%/%i%9$,M?$($i$l$l$P$=$l$r$=$N$^$^;H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server:String --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server:BasicSocket -- socket already connected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port=DEFAULT_PORT:Fixnum -- TCP port number. 6667 will be used wh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nd(*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RC#$B%a%C%;!&lt;%8$rAw?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nd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message:Message #$BAw?.$9$k#(BIRC#$B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nd(command, trailing, prefix, *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#$BM?$($i$l$?0z?t$+$i9=@.$5$l$k#(BIRC#$B%a%C%;!&lt;%8$rAw?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#$B0z?t$N0UL#$K$D$$$F$O#(BMessage#initialize#$B$r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 re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RC#$B%a%C%;!&lt;%8$r&lt;u?.$7#(BMessage#$B%*%V%8%'%/%H$H$7$F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3$N%a%=%C%I$r8F$S=P$7$?%9%l%C%I$O!"%a%C%;!&lt;%8$,Mh$k$^$G%V%m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ndPASS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ndNICK(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ndUSER(nick, username, hostname, servername, rea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ndQUIT(nick, quit_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@\B3$K4X$9$k%a%C%;!&lt;%8$NAw?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ndPING(nick,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ndPONG(nick,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ING/PONG#$B%a%C%;!&lt;%8$NAw?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